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13» декабря 2019 г. № 30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20  год</w:t>
      </w:r>
    </w:p>
    <w:p>
      <w:pPr>
        <w:pStyle w:val="Normal"/>
        <w:ind w:left="786" w:hanging="0"/>
        <w:jc w:val="center"/>
        <w:rPr/>
      </w:pPr>
      <w:r>
        <w:rPr>
          <w:i/>
          <w:szCs w:val="28"/>
        </w:rPr>
        <w:t>(в редакции решения Совета от 23.03.2020 № 9, от 21.05.2020 № 17, от 20.08.2020 № 29, от 26.10.2020 №7, от 16.12.2020 № 16</w:t>
      </w:r>
      <w:r>
        <w:rPr/>
        <w:t>)</w:t>
      </w:r>
    </w:p>
    <w:tbl>
      <w:tblPr>
        <w:tblW w:w="146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8079"/>
        <w:gridCol w:w="2568"/>
      </w:tblGrid>
      <w:tr>
        <w:trPr>
          <w:tblHeader w:val="true"/>
          <w:trHeight w:val="23" w:hRule="atLeast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8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665 468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 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 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5 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05 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075 468,2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9 187 429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9 187 429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9 187 429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9 187 429,75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262 8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262 8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262 8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262 89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6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 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6 00 00 00 0000 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 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6 01 00 0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0 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6 01 00 10 0000 6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 000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Заботина</cp:lastModifiedBy>
  <cp:lastPrinted>2013-11-13T20:29:00Z</cp:lastPrinted>
  <dcterms:modified xsi:type="dcterms:W3CDTF">2020-12-21T07:52:00Z</dcterms:modified>
  <cp:revision>95</cp:revision>
  <dc:subject/>
  <dc:title> </dc:title>
</cp:coreProperties>
</file>