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 декабря 2018 г. № 46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родского сельского поселения по разделам и подраздел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ификации расходов бюджетов на плановый период 2020 и 2021 год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1843"/>
        <w:gridCol w:w="1843"/>
      </w:tblGrid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0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 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5:00Z</dcterms:created>
  <dc:creator>Фин</dc:creator>
  <dc:description/>
  <cp:keywords/>
  <dc:language>en-US</dc:language>
  <cp:lastModifiedBy>Фин</cp:lastModifiedBy>
  <dcterms:modified xsi:type="dcterms:W3CDTF">2018-12-19T11:16:00Z</dcterms:modified>
  <cp:revision>16</cp:revision>
  <dc:subject/>
  <dc:title/>
</cp:coreProperties>
</file>