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left="504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Богородского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8» декабря 2018 г. № 4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Богородского сельского поселения на плановый период 2020 и 2021 годов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992"/>
        <w:gridCol w:w="709"/>
        <w:gridCol w:w="1134"/>
        <w:gridCol w:w="1985"/>
        <w:gridCol w:w="708"/>
        <w:gridCol w:w="1843"/>
        <w:gridCol w:w="1843"/>
      </w:tblGrid>
      <w:tr>
        <w:trPr>
          <w:trHeight w:val="23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д главного распоряди-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-разде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 расход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мм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12 9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844 05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9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10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5 9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5 9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5 9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ая 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2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26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2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2 9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9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ения части передаваемых органам местного самоуправления сельских поселений полномочий по решению вопросов местного значения района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7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уровня информационной открытости органов местного самоуправления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формирование открытого и общедоступного информационного ресурса, содержащего информацию о деятельности органов местного самоуправления Богородс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убликацию нормативных правовых актов в информационном бюллетене «Сборник нормативных актов Ивановского муниципального района», СМИ и информирования населения о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, подключение и обслуживание программ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9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9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решение вопросов местного значения межмуниципального характера в соответствии с Уставом Ивано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расчётов экономической обоснованности цен и тариф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5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жарная безопасность на территории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жарная безопасность населенных пунктов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жарная безопасность населенных пунктов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7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7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автомобильных дорог общего пользования местного значения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пального жилищного фонда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4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разницы в тарифах на предоставление услуг по бытовому обслуживанию населения муниципальным унитарным предприят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нецентрализованных источников водоснаб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нецентрализованных источников водоснабж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территории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уличного освещения в населенных пунктах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3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и ремонт линий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3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3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3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массового отдыха населения (пляжей)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общественных мест массового пребывания граждан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Молодежь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бота с детьми и молодежью по месту жи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мероприятий для детей и молодёж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мероприятий для детей и молодёжи Богород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культуры в Богородском сельском поселен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оциально-значим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оциально-значим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социально-значимых мероприятий для населения Богород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работы творческих коллективов и объедин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работы творческих коллективов и объединен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Богород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ыплата муниципальных пенс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казание мер социальной поддержки гражданам, замещавшим должности муниципальной службы, выборные муниципальные должности на профессиональной постоянной основ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а муниципальных пенсии за выслугу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физической культуры и спорта на территории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портивных мероприятий и работы спортивных секций на территории Богород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ное мероприятие "Организация и проведение спортивных мероприятий и работы спортивных секций на территории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33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й трансферт на проведение и организацию участия населения Богородского сельского поселения в спортивно-массо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101Д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101Д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й трансферт на организацию и проведение занятий физкультурно-спортивной направленности в Богородском сельском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101Д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0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0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101Д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0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0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Ж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Ж00МД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Ж00МД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700,00</w:t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5 012 95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4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06:00Z</dcterms:created>
  <dc:creator>Широкова</dc:creator>
  <dc:description/>
  <cp:keywords/>
  <dc:language>en-US</dc:language>
  <cp:lastModifiedBy>Фин</cp:lastModifiedBy>
  <dcterms:modified xsi:type="dcterms:W3CDTF">2018-12-24T06:55:00Z</dcterms:modified>
  <cp:revision>18</cp:revision>
  <dc:subject/>
  <dc:title/>
</cp:coreProperties>
</file>