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1" w:hanging="363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ind w:left="5041" w:hanging="221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Богородского сельского поселения</w:t>
      </w:r>
    </w:p>
    <w:p>
      <w:pPr>
        <w:pStyle w:val="Normal"/>
        <w:spacing w:lineRule="auto" w:line="240" w:before="0" w:after="0"/>
        <w:ind w:left="504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19» декабря 2017 г. № 49</w:t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юджета Богород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8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в редакции решения Совета от 02.03.2018 № 10, от 11.05.2018 № 22, от 12.07.2018 № 32, от 23.10.2018 №34, от 22.11.2018 № 39, от 18.12.2018 №4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2127"/>
        <w:gridCol w:w="955"/>
        <w:gridCol w:w="2370"/>
      </w:tblGrid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 расходов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Социальная поддержка граждан на территории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16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Выплата муниципальных пенс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Оказание мер социальной поддержки гражданам, замещавшим должности муниципальной службы, выборные муниципальные должности на профессиональной постоянной основ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муниципальных пенсии за выслугу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Ф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101Ф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6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Компенсация разницы в тарифах на предоставление услуг по бытовому обслуживанию населения муниципальным унитарным предприяти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Компенсация разницы в тарифах на предоставление услуг по бытовому обслуживанию населения муниципальным унитарным предпри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Ф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301Ф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Улучшение состояния коммунальной инфраструктуры, качества предоставления жилищно-коммунальных услуг, обеспечение комфортным жильём и объектами социальной инфраструктуры населения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Модернизация объектов коммунальной инфраструк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Содержание нецентрализованных источников водоснаб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держание нецентрализованных источников водоснабж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Ш00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101Ш00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Развитие культуры в Богородском сельском поселен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2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Организация и проведение социально-значим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Организация и проведение социально-значим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организацию и проведение социально-значимых мероприятий для населения Богород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101Б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24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Организация работы творческих коллективов и объединен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Организация работы творческих коллективов и объединен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организацию деятельности клубных формирований и формирований самодеятельного народного творчества Богород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Б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201Б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7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Развитие физической культуры и спорта на территории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9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Организация и проведение спортивных мероприятий и работы спортивных секций на территории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9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Организация и проведение спортивных мероприятий и работы спортивных секций на территории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4 9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проведение и организацию участия населения Богородского сельского поселения в спортивно-массовых меропри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Д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Д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организацию и проведение занятий физкультурно-спортивной направленности в Богородском сельском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Д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Д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6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условий для занятий физической культурой и спортом на территории Богород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Д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101Д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Молодежь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бота с детьми и молодежью по месту жи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Организация и проведение мероприятий для детей и молодёж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организацию и проведение мероприятий для детей и молодёжи Богородского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Ю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101Ю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Повышение уровня информационной открытости органов местного самоуправления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Повышение уровня информационной открытости органов местного самоуправления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формирование открытого и общедоступного информационного ресурса, содержащего информацию о деятельности органов местного самоуправления Богородского сельского поселения, обеспечение доступа к такому ресурсу посредством размещения его в информационно-телекоммуникационных сетях, в том числе на официальном сайте в сети «Интерне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публикацию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 7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убликация нормативных правовых актов в информационном бюллетене «Сборник нормативных актов Ивановского муниципального район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304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304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межведомственного электронного взаимодействия при предоставлении муницип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404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404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обретение, подключение и обслуживание программного обеспе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5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101Э5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Управление муниципальным имуществом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03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Приобретение и продажа имущества, оформление прав муниципальной собственности на объекты недвижим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4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зготовление техническ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Я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Я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7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обретение имущества для нужд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101Я5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Содержание муниципального имуще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38 3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Содержание муниципального имуще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38 3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держание муниципального жилищного фонда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2МЖ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2МЖ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64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держание и текущий ремонт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74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201Я4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74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Развитие автомобильных дорог общего пользования местного значения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9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9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Развитие автомобильных дорог общего пользования местного значения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9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держание автомобильных дорог местного знач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Л10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9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101Л10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9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Пожарная безопасность на территории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Пожарная безопасность населенных пунктов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Пожарная безопасность населенных пунктов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4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олнение мероприятий, исключающих возможность переброса огня при лесных и торфяных пожарах на здания и соору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Г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Г2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филактические противопожарные мероприятия и создание условий для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Г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Г3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ая программа "Благоустройство территории Богородского сельского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21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Организация и содержание уличного освещения в населенных пунктах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229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Содержание и ремонт линий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держание и ремонт линий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Ц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Ц1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4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Развитие сетей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2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9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витие сетей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9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2ЦС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89 4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одпрограмма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92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ое мероприятие "Организация и содержание общественных мест массового пребывания граждан на территории посел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92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ритуальных услуг и содержание мест захорон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2КЛ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2КЛ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устройство мест массового отдыха населения (пляжей)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2ПЛ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2ПЛ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содержание общественных мест массового пребывания граждан на территории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52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01Ц8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52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0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42 187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переданных полномоч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8 425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2 018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0 5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00511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518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0051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80051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407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503 662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073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073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решение вопросов местного значения межмуниципального характера в соответствии с Уставом Ивано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0П9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0П9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9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деятельности по сбору (в том числе раздельному сбору) и транспортированию твердых коммунальных отходов,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2ТК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2ТКИ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3 762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проведение мероприятий, связанных с государственными праздниками, юбилейными и памятными да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7П1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7П1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плата членских взносов в Ассоциацию муниципальных образований Иван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7П2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7П2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ведение экспертизы расчётов экономической обоснованности цен и тариф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7П3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7П3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еспечение долгосрочной сбалансированности и устойчивости бюджета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МД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9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МД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 9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здание условий для деятельности народных дру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НД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НД0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е фонды местных администр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П0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Ж00П0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Функционирование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0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450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7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7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9 6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стная администр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780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04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38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0П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й трансферт на организацию исполнения части передаваемых органам местного самоуправления района полномочий по решению вопросов местного значения сельского поселения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ИП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ИП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63 1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сполнения части передаваемых органам местного самоуправления сельских поселений полномочий по решению вопросов местного значения района в соответствии с заключенными соглаш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ПИ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8 8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ПИ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 200,00</w:t>
            </w:r>
          </w:p>
        </w:tc>
      </w:tr>
      <w:tr>
        <w:trPr>
          <w:trHeight w:val="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П00ПИ0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00,00</w:t>
            </w:r>
          </w:p>
        </w:tc>
      </w:tr>
      <w:tr>
        <w:trPr>
          <w:trHeight w:val="23" w:hRule="atLeast"/>
        </w:trPr>
        <w:tc>
          <w:tcPr>
            <w:tcW w:w="1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: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46 987,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sectPr>
      <w:type w:val="nextPage"/>
      <w:pgSz w:orient="landscape" w:w="16838" w:h="11906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59:00Z</dcterms:created>
  <dc:creator>Фин</dc:creator>
  <dc:description/>
  <cp:keywords/>
  <dc:language>en-US</dc:language>
  <cp:lastModifiedBy>Фин</cp:lastModifiedBy>
  <cp:lastPrinted>2017-11-13T08:28:00Z</cp:lastPrinted>
  <dcterms:modified xsi:type="dcterms:W3CDTF">2018-12-20T05:27:00Z</dcterms:modified>
  <cp:revision>23</cp:revision>
  <dc:subject/>
  <dc:title/>
</cp:coreProperties>
</file>