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786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78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9» декабря 2017 г. № 49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родского сельского поселения по разделам и подразделам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ификации расходов бюджетов на 2018 год</w:t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редакции решения Совета от 02.03.2018 № 10, от 11.05.2018 № 22, от 12.07.2018 №32, от 23.10.2018 №34, от 22.11.2018 № 39, от 18.12.2018 №45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1014"/>
        <w:gridCol w:w="815"/>
        <w:gridCol w:w="2233"/>
      </w:tblGrid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разде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720 207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7 8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612 7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407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163 7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4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239 5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189 5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 967 962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08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738 562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 921 4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89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89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4 9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4 9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 900,00</w:t>
            </w:r>
          </w:p>
        </w:tc>
      </w:tr>
      <w:tr>
        <w:trPr>
          <w:trHeight w:val="23" w:hRule="atLeast"/>
        </w:trPr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746 987,00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9:00Z</dcterms:created>
  <dc:creator>Фин</dc:creator>
  <dc:description/>
  <cp:keywords/>
  <dc:language>en-US</dc:language>
  <cp:lastModifiedBy>Фин</cp:lastModifiedBy>
  <dcterms:modified xsi:type="dcterms:W3CDTF">2018-12-20T05:26:00Z</dcterms:modified>
  <cp:revision>16</cp:revision>
  <dc:subject/>
  <dc:title/>
</cp:coreProperties>
</file>