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9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9» декабря 2017 г. № 49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плановый период 2019 и 2020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в редакции решения Совета от 02.03.2018 № 10, от 11.05.2018 № 22)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08"/>
        <w:gridCol w:w="709"/>
        <w:gridCol w:w="1843"/>
        <w:gridCol w:w="1988"/>
      </w:tblGrid>
      <w:tr>
        <w:trPr>
          <w:trHeight w:val="23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813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824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8 4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 6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65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27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281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92 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92 3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92 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305 3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415 2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 1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64 8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476 4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586 3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8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8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 113 600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240 00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47:00Z</dcterms:created>
  <dc:creator>Фин</dc:creator>
  <dc:description/>
  <cp:keywords/>
  <dc:language>en-US</dc:language>
  <cp:lastModifiedBy>Фин</cp:lastModifiedBy>
  <dcterms:modified xsi:type="dcterms:W3CDTF">2018-07-04T11:09:00Z</dcterms:modified>
  <cp:revision>9</cp:revision>
  <dc:subject/>
  <dc:title/>
</cp:coreProperties>
</file>