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6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9» декабря 2017 г. № 4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омственная структура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юджета Богородского сельского поселения на 2018</w:t>
      </w:r>
      <w:r>
        <w:rPr/>
        <w:t xml:space="preserve"> год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56"/>
        <w:gridCol w:w="1161"/>
        <w:gridCol w:w="1290"/>
        <w:gridCol w:w="2689"/>
        <w:gridCol w:w="1177"/>
        <w:gridCol w:w="1855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распоря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55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20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65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7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2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2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1 4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2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Формирование современной городской среды на территории Богородского сельского поселения на 2018 - 2022 г.г.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 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 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ормирование современной городской среды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 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1С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1С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 8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1С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 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1С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 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0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1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55 4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6.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Богородского сельского поселения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ведена решением Совета от 02.03.2018 № 10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34"/>
        <w:gridCol w:w="851"/>
        <w:gridCol w:w="850"/>
        <w:gridCol w:w="1843"/>
        <w:gridCol w:w="992"/>
        <w:gridCol w:w="2410"/>
      </w:tblGrid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-ного распо-ря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-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977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П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9 4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имущества для нужд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7П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7П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8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8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8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ей уличного освещ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етей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723 2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9 600,00</w:t>
            </w:r>
          </w:p>
        </w:tc>
      </w:tr>
      <w:tr>
        <w:trPr>
          <w:trHeight w:val="23" w:hRule="atLeast"/>
        </w:trPr>
        <w:tc>
          <w:tcPr>
            <w:tcW w:w="1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977 8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6.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Богородского сельского поселения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ведена решением Совета от 11.05.2018 № 22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14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850"/>
        <w:gridCol w:w="851"/>
        <w:gridCol w:w="2073"/>
        <w:gridCol w:w="911"/>
        <w:gridCol w:w="1986"/>
      </w:tblGrid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-ного распо-ряди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-хо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89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ая админист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П00ПИ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 6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Э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Э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Э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Э3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 7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64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64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64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64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87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587 3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40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0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ей уличного освещ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0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0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40 1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 10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Формирование современной городской среды на территории Богородского сельского поселения на 2018 - 2020 г.г.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2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Благоустройство дворовых и общественных территор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2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Формирование современной городской среды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52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дворов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С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7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С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7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 общественных территор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С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01С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5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1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1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201 8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8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8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8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28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Б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Б2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2 9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7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70 000,00</w:t>
            </w:r>
          </w:p>
        </w:tc>
      </w:tr>
      <w:tr>
        <w:trPr>
          <w:trHeight w:val="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670 000,00</w:t>
            </w:r>
          </w:p>
        </w:tc>
      </w:tr>
      <w:tr>
        <w:trPr>
          <w:trHeight w:val="23" w:hRule="atLeast"/>
        </w:trPr>
        <w:tc>
          <w:tcPr>
            <w:tcW w:w="1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89 7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6.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Богородского сельского поселения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(</w:t>
      </w:r>
      <w:r>
        <w:rPr/>
        <w:t>введена Решением Совета от 12.07.2018 № 32)</w:t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1093"/>
        <w:gridCol w:w="1128"/>
        <w:gridCol w:w="891"/>
        <w:gridCol w:w="1985"/>
        <w:gridCol w:w="992"/>
        <w:gridCol w:w="2796"/>
      </w:tblGrid>
      <w:tr>
        <w:trPr>
          <w:trHeight w:val="36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-ного распо-ря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-ходов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4 169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407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ереданных полномочий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</w:tr>
      <w:tr>
        <w:trPr>
          <w:trHeight w:val="56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технической документ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00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7П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7П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Г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01Г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56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1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1Л10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4 0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4 238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56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готовление технической документаци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800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56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деятельности по сбору (в том числе раздельному сбору) и транспортированию твердых коммунальных отходов, в соответствии с заключенными соглашениям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2ТК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2ТКИ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8 8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8 8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8 8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ей уличного освещ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8 8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етей уличного освеще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8 8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8 800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13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ржание муниципального имущества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340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227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453" w:hRule="atLeast"/>
        </w:trPr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4 000,00</w:t>
            </w:r>
          </w:p>
        </w:tc>
      </w:tr>
      <w:tr>
        <w:trPr>
          <w:trHeight w:val="113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4 169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6.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Богородского сельского поселения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ведена Решением Совета от 23.10.2018 № 34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992"/>
        <w:gridCol w:w="1041"/>
        <w:gridCol w:w="2369"/>
        <w:gridCol w:w="1131"/>
        <w:gridCol w:w="1980"/>
      </w:tblGrid>
      <w:tr>
        <w:trPr>
          <w:trHeight w:val="8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-ного распо-ря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-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68 9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7 600,00</w:t>
            </w:r>
          </w:p>
        </w:tc>
      </w:tr>
      <w:tr>
        <w:trPr>
          <w:trHeight w:val="152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6 000,00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6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ункционировани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П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6 000,00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стная админист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6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6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3 6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3 6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82 000,00</w:t>
            </w:r>
          </w:p>
        </w:tc>
      </w:tr>
      <w:tr>
        <w:trPr>
          <w:trHeight w:val="12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82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обретение имущества для нужд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82 0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82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45 6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45 6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45 6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45 600,00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 000,00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 0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Ж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 0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Ж00073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 0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Ж000737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50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1 300,00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 1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 1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 1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 1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 1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 100,00</w:t>
            </w:r>
          </w:p>
        </w:tc>
      </w:tr>
      <w:tr>
        <w:trPr>
          <w:trHeight w:val="30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4 4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64 4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460 000,00</w:t>
            </w:r>
          </w:p>
        </w:tc>
      </w:tr>
      <w:tr>
        <w:trPr>
          <w:trHeight w:val="7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1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00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 ремонт лини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1Ц1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00 0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1Ц1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00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Развитие сетей уличного осве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2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60 000,00</w:t>
            </w:r>
          </w:p>
        </w:tc>
      </w:tr>
      <w:tr>
        <w:trPr>
          <w:trHeight w:val="51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сет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60 0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260 0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95 600,00</w:t>
            </w:r>
          </w:p>
        </w:tc>
      </w:tr>
      <w:tr>
        <w:trPr>
          <w:trHeight w:val="127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95 6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95 600,00</w:t>
            </w:r>
          </w:p>
        </w:tc>
      </w:tr>
      <w:tr>
        <w:trPr>
          <w:trHeight w:val="101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+395 600,00</w:t>
            </w:r>
          </w:p>
        </w:tc>
      </w:tr>
      <w:tr>
        <w:trPr>
          <w:trHeight w:val="255" w:hRule="atLeast"/>
        </w:trPr>
        <w:tc>
          <w:tcPr>
            <w:tcW w:w="12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168 9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6.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юджета Богородского сельского поселения на 2018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введена Решением Совета от 22.11.2018 № 39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851"/>
        <w:gridCol w:w="992"/>
        <w:gridCol w:w="2204"/>
        <w:gridCol w:w="1132"/>
        <w:gridCol w:w="1909"/>
      </w:tblGrid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глав-ного распо-ряд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-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огород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76 082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Э304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101Э304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имущества для нужд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5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7П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Ж007П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718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718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718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ереданных полномочий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718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30 718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9 2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1 518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1Л10И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101Л10И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36 8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7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лини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1Ц1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01Ц1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36 7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8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Б2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01Б2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7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занятий физической культурой и спортом на территории Богород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01Д3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101Д3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+15 400,00</w:t>
            </w:r>
          </w:p>
        </w:tc>
      </w:tr>
      <w:tr>
        <w:trPr>
          <w:trHeight w:val="23" w:hRule="atLeast"/>
        </w:trPr>
        <w:tc>
          <w:tcPr>
            <w:tcW w:w="1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76 082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6.6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 ведомственной структуры расходов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юджета Богородского сельского поселения на 2018 год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введена решением Совета от 18.12.2018 №45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417"/>
        <w:gridCol w:w="851"/>
        <w:gridCol w:w="992"/>
        <w:gridCol w:w="2204"/>
        <w:gridCol w:w="1132"/>
        <w:gridCol w:w="1909"/>
      </w:tblGrid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-ного распо-ряди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-дел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-ход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Богород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45 1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0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1Ц1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0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1Ц1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10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Развитие сетей уличного освещ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2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сет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2ЦС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02ЦС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54 9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00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010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01Ц8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01Ц80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+100 000,00</w:t>
            </w:r>
          </w:p>
        </w:tc>
      </w:tr>
      <w:tr>
        <w:trPr>
          <w:trHeight w:val="23" w:hRule="atLeast"/>
        </w:trPr>
        <w:tc>
          <w:tcPr>
            <w:tcW w:w="12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54 9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43:00Z</dcterms:created>
  <dc:creator>Фин</dc:creator>
  <dc:description/>
  <cp:keywords/>
  <dc:language>en-US</dc:language>
  <cp:lastModifiedBy>Гущенкова</cp:lastModifiedBy>
  <dcterms:modified xsi:type="dcterms:W3CDTF">2018-12-19T10:33:00Z</dcterms:modified>
  <cp:revision>18</cp:revision>
  <dc:subject/>
  <dc:title/>
</cp:coreProperties>
</file>