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1" w:hanging="36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1</w:t>
      </w:r>
    </w:p>
    <w:p>
      <w:pPr>
        <w:pStyle w:val="Normal"/>
        <w:spacing w:lineRule="auto" w:line="240" w:before="0" w:after="0"/>
        <w:ind w:left="5041" w:hanging="22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Богородского сельского посел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«19» декабря 2017 г. № 49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юджета Богород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целевым статьям (муниципальным программам и непрограммным направлениям деятельности) и группам видов расходов классификации расходов бюджетов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плановый период 2019 и 2020 год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в редакции решения Совета от 02.03.2018 № 10, от 11.05.2018 № 22)</w:t>
      </w:r>
    </w:p>
    <w:tbl>
      <w:tblPr>
        <w:tblW w:w="1459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2199"/>
        <w:gridCol w:w="1407"/>
        <w:gridCol w:w="2225"/>
        <w:gridCol w:w="2225"/>
      </w:tblGrid>
      <w:tr>
        <w:trPr>
          <w:trHeight w:val="23" w:hRule="atLeast"/>
        </w:trPr>
        <w:tc>
          <w:tcPr>
            <w:tcW w:w="6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статья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сходов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6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16 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6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Выплата муниципальных пенсий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казание мер социальной поддержки гражданам, замещавшим должности муниципальной службы, выборные муниципальные должности на профессиональной постоянной основе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лата муниципальных пенсии за выслугу лет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01Ф1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разницы в тарифах на предоставление услуг по бытовому обслуживанию населения муниципальным унитарным предприятиям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Ф3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301Ф3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лучшение состояния коммунальной инфраструктуры, качества предоставления жилищно-коммунальных услуг, обеспечение комфортным жильём и объектами социальной инфраструктуры населения Богородского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нецентрализованных источников водоснабж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нецентрализованных источников водоснабжения в соответствии с заключенными соглашения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101Ш00И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культуры в Богородском сельском поселении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0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0 7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0 7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оциально-значимых мероприятий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оциально-значимых мероприятий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социально-значимых мероприятий для населения Богородского сельского посел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1Б1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работы творческих коллективов и объединений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работы творческих коллективов и объединений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деятельности клубных формирований и формирований самодеятельного народного творчества Богородского сельского посел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201Б2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 7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физической культуры и спорта на территории Богородского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спортивных мероприятий и работы спортивных секций на территории Богородского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спортивных мероприятий и работы спортивных секций на территории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5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роведение и организацию участия населения Богородского сельского поселения в спортивно-массовых мероприятия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1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занятий физкультурно-спортивной направленности в Богородском сельском поселен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5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5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101Д2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5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5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Молодежь Богородского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бота с детьми и молодежью по месту жительства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проведение мероприятий для детей и молодёжи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 проведение мероприятий для детей и молодёжи Богородского сельского посел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101Ю1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вышение уровня информационной открытости органов местного самоуправления Богородского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 5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формирование открытого и общедоступного информационного ресурса, содержащего информацию о деятельности органов местного самоуправления Богородского 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«Интернет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1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существление подписки на периодические печатные изда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2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2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публикацию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304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4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404П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, подключение и обслуживание программного обеспеч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5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101Э5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8 9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8 9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держание муниципального имущества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8 9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8 9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муниципального имущества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8 9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98 9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униципального жилищного фонда в соответствии с заключенными соглашения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2МЖИ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 1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текущий ремонт муниципального имуществ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4 8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4 8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201Я40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4 8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4 8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Развитие автомобильных дорог общего пользования местного значения Богородского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0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местного значения в соответствии с заключенными соглашения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101Л10И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2 3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Пожарная безопасность на территории Богородского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Пожарная безопасность населенных пунктов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жарная безопасность населенных пунктов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Г2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Г2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"Благоустройство территории Богородского сельского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76 4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86 3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уличного освещения в населенных пунктах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и ремонт линий уличного освещ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и ремонт линий уличного освещ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1Ц1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6 4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6 3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6 4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6 3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мест захоронения в соответствии с заключенными соглашения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КЛИ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ест массового отдыха населения (пляжей) в соответствии с заключенными соглашения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ПЛИ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2ПЛИ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общественных мест массового пребывания граждан на территории посел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 4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6 3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1Ц8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 4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6 3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66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82 5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полномочий Российской Федераци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 4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 4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7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7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005118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7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9 5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80 6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73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решение вопросов местного значения межмуниципального характера в соответствии с Уставом Ивановского муниципального район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5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3 5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0П9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5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3 5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1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1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лата членских взносов в Ассоциацию муниципальных образований Ивановской област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2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 расчётов экономической обоснованности цен и тариф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3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7П3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а сельского посел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МД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8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МД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8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9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еятельности народных дружи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НД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НД0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Ж00П00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органов местного самоуправле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0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43 5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43 5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 4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стная администрац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33 6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33 6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63 0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63 0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 8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 8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0П0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8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8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й трансферт на организацию исполнения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ИП0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 1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сполнения части передаваемых органам местного самоуправления сельских поселений полномочий по решению вопросов местного значения района в соответствии с заключенными соглашения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8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8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600,00</w:t>
            </w:r>
          </w:p>
        </w:tc>
      </w:tr>
      <w:tr>
        <w:trPr>
          <w:trHeight w:val="23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П00ПИ0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0,00</w:t>
            </w:r>
          </w:p>
        </w:tc>
      </w:tr>
      <w:tr>
        <w:trPr>
          <w:trHeight w:val="23" w:hRule="atLeast"/>
        </w:trPr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113 600,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40 000,0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2:13:00Z</dcterms:created>
  <dc:creator>Фин</dc:creator>
  <dc:description/>
  <cp:keywords/>
  <dc:language>en-US</dc:language>
  <cp:lastModifiedBy>Фин</cp:lastModifiedBy>
  <cp:lastPrinted>2017-11-13T08:55:00Z</cp:lastPrinted>
  <dcterms:modified xsi:type="dcterms:W3CDTF">2018-07-04T11:09:00Z</dcterms:modified>
  <cp:revision>9</cp:revision>
  <dc:subject/>
  <dc:title/>
</cp:coreProperties>
</file>