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041" w:hanging="221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25.12.2015  №36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й Совета от 14.03.2016 № 10, от 27.05.2016 № 15, от 30.06.2016 № 28, от 07.10.2016 №32, от 16.12.2016 №46)</w:t>
      </w:r>
    </w:p>
    <w:tbl>
      <w:tblPr>
        <w:tblW w:w="988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188"/>
        <w:gridCol w:w="647"/>
        <w:gridCol w:w="1472"/>
      </w:tblGrid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Целевая       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1816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16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Выплата муниципальных пенсии за выслугу лет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16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16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 (</w:t>
            </w:r>
            <w:r>
              <w:rPr>
                <w:i/>
                <w:szCs w:val="28"/>
              </w:rPr>
              <w:t>Иные бюджетные ассигнования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01 3 00 Ф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Подпрограмма «Выравнивание обеспеченности населения поселения объектами социальной и  инженерной инфраструктуры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00,0</w:t>
            </w:r>
          </w:p>
        </w:tc>
      </w:tr>
      <w:tr>
        <w:trPr>
          <w:trHeight w:val="1382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Межбюджетный трансферт на </w:t>
            </w:r>
            <w:r>
              <w:rPr>
                <w:sz w:val="28"/>
              </w:rPr>
              <w:t xml:space="preserve">организацию мероприятий по обеспечению населения с.Богородское централизованной системой водоотведения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2 4 00 Ш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культуры в Богородском  сельском поселени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1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организацию и проведение социально – значимых мероприятий для населения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29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69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03 2 00 Б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69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библиотечное, библиографическое и информационное обслуживание пользователей библиотек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 Б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Д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 Д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 xml:space="preserve">)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 Ю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Территориальное планирование и планировка территорий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221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подготовку и утверждение градостроительных планов земельных участков на территори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1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Разработка карты (плана) объектов землеустройства территории населенных пунктов Богородского сельского поселения 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  <w:r>
              <w:rPr>
                <w:bCs/>
                <w:szCs w:val="28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06 0 00 Ч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2,2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осуществление подписки на периодические печатные изда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убликация нормативных правовых актов в информационном бюллетене «Сборник нормативных актов Ивановского муниципального района», С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жбюджетный трансферт на организацию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Приобретение, подключение и обслуживание программного обеспеч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39,3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8 1 00 Я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08 2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446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446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88,3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403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автомобильных дорог местного значения между населенными пункта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 00 Л10И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85,3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жарная безопасность  населенных пунктов Богородского 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>
          <w:trHeight w:val="1061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5500,0</w:t>
            </w:r>
          </w:p>
        </w:tc>
      </w:tr>
      <w:tr>
        <w:trPr>
          <w:trHeight w:val="452" w:hRule="atLeast"/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8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4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вывоза и сбора ТБО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Снос аварийных дом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мероприят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89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758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Cs w:val="28"/>
              </w:rPr>
              <w:t xml:space="preserve">Глава муниципального образования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8,4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Депутаты представительного органа муниципального образован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50,8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i/>
                <w:szCs w:val="28"/>
              </w:rPr>
              <w:t>Закупка товаров, работ,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24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  <w:r>
              <w:rPr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ИП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61,6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876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рганизация дополнительного профессионального образования лиц, замещающих выборные муниципальные должности и муниципальных служащих (</w:t>
            </w:r>
            <w:r>
              <w:rPr>
                <w:i/>
                <w:szCs w:val="28"/>
              </w:rPr>
              <w:t>Закупка товаров, работ,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80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Взнос в уставный капитал ООО «Управляющая компания Ивановского района»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(Капитальные вложения в объекты государственной (муниципальной) собственности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00П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Cs w:val="28"/>
              </w:rPr>
              <w:t>Межбюджетный трансферт  на р</w:t>
            </w:r>
            <w:r>
              <w:rPr>
                <w:szCs w:val="28"/>
              </w:rPr>
              <w:t>ешение вопросов местного значения межмуниципального характера в соответствии с Уставом Ивановского муниципального района 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86,8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роведение экспертизы расчётов экономической обоснованности цен и тарифов (</w:t>
            </w:r>
            <w:r>
              <w:rPr>
                <w:i/>
                <w:szCs w:val="28"/>
              </w:rPr>
              <w:t>Закупка товаров, работ,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7П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</w:rPr>
            </w:pPr>
            <w:r>
              <w:rPr>
                <w:sz w:val="28"/>
              </w:rPr>
              <w:t>Организация дополнительного профессионального образования лиц, замещающих выборные муниципальные должности и муниципальных служащих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Закупка товаров, работ,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 xml:space="preserve">99 Ж 00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Cs w:val="28"/>
              </w:rPr>
              <w:t xml:space="preserve">Обеспечение мероприятий по предоставлению в аренду земельных участков, находящихся в государственной неразграниченной собственности, а также их реализации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С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,9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Актуализация схем водоснабжения и водоотведения 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СВ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3,3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9,1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Cs w:val="28"/>
              </w:rPr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51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7</w:t>
            </w:r>
          </w:p>
        </w:tc>
      </w:tr>
      <w:tr>
        <w:trPr>
          <w:cantSplit w:val="true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24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8:00Z</dcterms:created>
  <dc:creator>Фин</dc:creator>
  <dc:description/>
  <cp:keywords/>
  <dc:language>en-US</dc:language>
  <cp:lastModifiedBy>Гущенкова</cp:lastModifiedBy>
  <dcterms:modified xsi:type="dcterms:W3CDTF">2016-12-20T12:59:00Z</dcterms:modified>
  <cp:revision>53</cp:revision>
  <dc:subject/>
  <dc:title/>
</cp:coreProperties>
</file>