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5.12.2015 г. №36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структура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плановый период 2017 и 2018 годов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"/>
        <w:gridCol w:w="426"/>
        <w:gridCol w:w="425"/>
        <w:gridCol w:w="1843"/>
        <w:gridCol w:w="567"/>
        <w:gridCol w:w="1134"/>
        <w:gridCol w:w="1134"/>
      </w:tblGrid>
      <w:tr>
        <w:trPr>
          <w:trHeight w:val="1125" w:hRule="atLeast"/>
          <w:cantSplit w:val="true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1125" w:hRule="atLeast"/>
          <w:cantSplit w:val="true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48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336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16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27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0 00 0000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40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4054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4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3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30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98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59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8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8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8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8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6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7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7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убсидии МУП «Богородское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9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9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1-я Никольская, ул.2-я Никольская, ул.Рождественская, ул.Ильинска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4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4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вывоза и сбора ТБ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</w:tr>
      <w:tr>
        <w:trPr>
          <w:trHeight w:val="61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48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336,9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7.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структура расход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бюджета Богородского сельского поселения  на плановый период 2017 и 2018 годов</w:t>
      </w:r>
    </w:p>
    <w:p>
      <w:pPr>
        <w:pStyle w:val="Normal"/>
        <w:ind w:left="78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 редакции Решений Совета от 16.12.2016 №46)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567"/>
        <w:gridCol w:w="567"/>
        <w:gridCol w:w="1843"/>
        <w:gridCol w:w="567"/>
        <w:gridCol w:w="1134"/>
        <w:gridCol w:w="1276"/>
      </w:tblGrid>
      <w:tr>
        <w:trPr>
          <w:trHeight w:val="1125" w:hRule="atLeast"/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1125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2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40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31:00Z</dcterms:created>
  <dc:creator>Фин</dc:creator>
  <dc:description/>
  <cp:keywords/>
  <dc:language>en-US</dc:language>
  <cp:lastModifiedBy>Гущенкова</cp:lastModifiedBy>
  <dcterms:modified xsi:type="dcterms:W3CDTF">2016-12-20T12:58:00Z</dcterms:modified>
  <cp:revision>30</cp:revision>
  <dc:subject/>
  <dc:title/>
</cp:coreProperties>
</file>