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6</w:t>
      </w:r>
    </w:p>
    <w:p>
      <w:pPr>
        <w:pStyle w:val="Normal"/>
        <w:ind w:left="5041" w:hanging="0"/>
        <w:jc w:val="right"/>
        <w:rPr>
          <w:szCs w:val="28"/>
        </w:rPr>
      </w:pPr>
      <w:r>
        <w:rPr>
          <w:szCs w:val="28"/>
        </w:rPr>
        <w:t>к решению Совета Богородского                                                                                                                                    сельского поселения</w:t>
      </w:r>
    </w:p>
    <w:p>
      <w:pPr>
        <w:pStyle w:val="Normal"/>
        <w:ind w:left="5041" w:hanging="0"/>
        <w:jc w:val="right"/>
        <w:rPr/>
      </w:pPr>
      <w:r>
        <w:rPr>
          <w:szCs w:val="28"/>
        </w:rPr>
        <w:t xml:space="preserve">              </w:t>
      </w:r>
      <w:r>
        <w:rPr>
          <w:szCs w:val="28"/>
        </w:rPr>
        <w:t xml:space="preserve">от 25.12.2015 г. №36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едомственная структура расходов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b/>
          <w:bCs/>
          <w:szCs w:val="28"/>
        </w:rPr>
        <w:t>бюджета Богородского сельского поселения  на 2016 год</w:t>
      </w:r>
    </w:p>
    <w:p>
      <w:pPr>
        <w:pStyle w:val="Normal"/>
        <w:widowControl w:val="false"/>
        <w:autoSpaceDE w:val="false"/>
        <w:ind w:left="1020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1"/>
        <w:gridCol w:w="629"/>
        <w:gridCol w:w="504"/>
        <w:gridCol w:w="504"/>
        <w:gridCol w:w="1845"/>
        <w:gridCol w:w="567"/>
        <w:gridCol w:w="1276"/>
      </w:tblGrid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 глав-ного распо-ряд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теля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Раз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дел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од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раз-дел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Целевая стать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рас-ходо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Сумма, тыс. руб.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8"/>
              </w:rPr>
            </w:pPr>
            <w:r>
              <w:rPr>
                <w:b/>
                <w:bCs/>
                <w:szCs w:val="28"/>
              </w:rPr>
              <w:t>Администрация Богородского сельского поселени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b/>
                <w:bCs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1031,8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886,7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708,4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Непрограммные мероприяти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99 0 00 00000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08,4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Функционирование органов местного самоуправлени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П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08,4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Глава муниципального образовани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П 00 0П0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08,4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i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9 П 00 0П0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708,4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. Депутаты представительного органа муниципального образовани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69,6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Непрограммные мероприяти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0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9,6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Функционирование органов местного самоуправлени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П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9,6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П 00 0П0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9,6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9 П 00 0П0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69,6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 xml:space="preserve"> </w:t>
            </w:r>
            <w:r>
              <w:rPr>
                <w:b/>
                <w:bCs/>
                <w:i/>
                <w:szCs w:val="2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4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i/>
                <w:szCs w:val="28"/>
              </w:rPr>
              <w:t>5936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униципальная программа «Управление муниципальным имуществом Богородского сельского поселения»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 0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50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дпрограмма «Содержание муниципального имущества»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 2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50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одержание и текущий ремонт муниципального имущества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 2 00 Я40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50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4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8 2 00 Я40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850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Непрограммные мероприяти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0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86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Функционирование органов местного самоуправлени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П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86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Местная администрация 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П 00 0П0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224,4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Расходы на выплаты персоналу в целях обеспечения выполнения функций государственными (муниципальными) 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4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9 П 00 0П0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2350,7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4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9 П 00 0П0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850,2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Иные бюджетные ассигновани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4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9 П 00 0П0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23,5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Межбюджетный трансферт на организацию исполнения части передаваемых органам местного самоуправления района полномочий по решению вопросов местного значения сельского поселения в соответствии с заключенными соглашениями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П 00 ИП0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61,6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Межбюджетные трансферты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4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9 П 00 ИП0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1861,6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Резервные фонды местных администраций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1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100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Непрограммные мероприяти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0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ые непрограммные направления деятельности органов местного самоуправления.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Ж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>Резервные фонды местных администраций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Ж 00 П00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Иные бюджетные ассигновани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9 Ж 00 П00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100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Другие общегосударственные вопросы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3072,7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униципальная программа «Повышение уровня информационной открытости органов местного самоуправления Богородского сельского поселения»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07 0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62,2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Cs w:val="28"/>
              </w:rPr>
              <w:t>Межбюджетный трансферт на ф</w:t>
            </w:r>
            <w:r>
              <w:rPr>
                <w:szCs w:val="28"/>
              </w:rPr>
              <w:t>ормирование открытого и общедоступного информационного ресурса, содержащего информацию о деятельности органов местного самоуправления Богородского сельского поселения, обеспечение доступа к такому ресурсу посредством размещения его в информационно-телекоммуникационных сетях, в том числе на официальном сайте в сети «Интернет»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7 0 00 Э1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,6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Межбюджетные трансферты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7 0 00 Э1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,6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Cs w:val="28"/>
              </w:rPr>
              <w:t>Межбюджетный трансферт на о</w:t>
            </w:r>
            <w:r>
              <w:rPr>
                <w:szCs w:val="28"/>
              </w:rPr>
              <w:t>существление подписки на периодические печатные издани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7 0 00 Э2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,7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bCs/>
                <w:i/>
                <w:szCs w:val="28"/>
              </w:rPr>
              <w:t>Межбюджетные трансферты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7 0 00 Э2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,7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убликация нормативных  актов в информационном бюллетени «Сборник нормативных актов Ивановского муниципального района», СМИ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7 0 00 Э3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90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7 0 00 Э3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bCs/>
                <w:i/>
                <w:szCs w:val="28"/>
              </w:rPr>
              <w:t>Межбюджетные трансферты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7 0 00 Э3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0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bCs/>
                <w:szCs w:val="28"/>
              </w:rPr>
              <w:t>Межбюджетный трансферт на о</w:t>
            </w:r>
            <w:r>
              <w:rPr>
                <w:szCs w:val="28"/>
              </w:rPr>
              <w:t>рганизацию межведомственного электронного взаимодействия при предоставлении муниципальных услуг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7 0 00 Э4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bCs/>
                <w:i/>
                <w:szCs w:val="28"/>
              </w:rPr>
              <w:t>Межбюджетные трансферты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7 0 00 Э4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,8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иобретение, подключение и обслуживание программного обеспечени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7 0 00 Э5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61,1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bCs/>
                <w:i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7 0 00 Э5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61,1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униципальная программа «Управление муниципальным имуществом Богородского сельского поселения»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 0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64,8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дпрограмма «Содержание муниципального имущества»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 2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64,8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одержание и текущий ремонт муниципального имущества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 2 00 Я4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64,8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8 2 00 Я4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64,8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Непрограммные мероприяти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0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45,7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Ж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45,7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bCs/>
                <w:szCs w:val="28"/>
              </w:rPr>
              <w:t>Межбюджетный трансферт на р</w:t>
            </w:r>
            <w:r>
              <w:rPr>
                <w:szCs w:val="28"/>
              </w:rPr>
              <w:t>ешение вопросов местного значения межмуниципального характера в соответствии с Уставом Ивановского муниципального района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Ж 00 0П99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386,8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Межбюджетные трансферты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9 Ж 00 0П99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386,8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Уплата членских взносов в Ассоциацию муниципальных образований Ивановской области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99 Ж 00 7П2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,9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Иные бюджетные ассигновани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9 Ж 00 7П2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8,9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роведение экспертизы расчётов экономической обоснованности цен и тарифов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Ж 00 7П3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9 Ж 00 7П3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50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9,1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Мобилизационная и вневойсковая подготовка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49,1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Непрограммные мероприяти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0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49,1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Реализация переданных полномочий Российской Федерации. 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8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49,1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8 00 5118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49,1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bCs/>
                <w:i/>
                <w:szCs w:val="28"/>
              </w:rPr>
              <w:t>Расходы на выплаты персоналу в целях обеспечения выполнения функций государственными (муниципальными) 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9 8 00 5118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28,4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9 8 00 5118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,7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83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Обеспечение пожарной безопасности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3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83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населённых пунктов Богородского сельского поселения»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 0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highlight w:val="darkGray"/>
              </w:rPr>
            </w:pPr>
            <w:r>
              <w:rPr>
                <w:szCs w:val="28"/>
                <w:highlight w:val="darkGray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83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оздание условий для забора воды из источников водоснабжени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 0 00 Г1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bCs/>
                <w:i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3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 0 00 Г1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Выполнение мероприятий, исключающих возможность переброса огня при лесных и торфяных пожарах на здания и сооружени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 0 00 Г2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bCs/>
                <w:i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3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 0 00 Г2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0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рофилактические противопожарные мероприятия и создание условий для оповещения населени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 0 00 Г3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1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bCs/>
                <w:i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3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 0 00 Г3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1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оздание условий для организации деятельности добровольной пожарной дружины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 0 00 Г4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bCs/>
                <w:i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3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 0 00 Г4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322,3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Сельское хозяйство и рыболовство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4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5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00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Непрограммные мероприяти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0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Ж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Ж 00 073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4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5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9 Ж 00 073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0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Дорожное хозяйство (дорожные фонды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4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6109,8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автомобильных дорог общего пользования местного значения Богородского сельского поселения»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9 0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109,8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одержание и текущий ремонт дорог внутри населённых пунктов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9 0 00 Л1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853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bCs/>
                <w:i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4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9 0 00 Л1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853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одержание и текущий ремонт дорог между   населёнными пунктами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9 0 00 Л10И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56,8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bCs/>
                <w:i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4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9 0 00 Л10И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Cs w:val="28"/>
              </w:rPr>
              <w:t>256,8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4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2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12,5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униципальная программа «Территориальное планирование и планировка территорий в Богородском сельском поселении»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6 0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2,5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дготовка и утверждение градостроительных планов земельных участков на территории Богородского сельского поселени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6 0 00 Ч3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highlight w:val="darkGray"/>
              </w:rPr>
            </w:pPr>
            <w:r>
              <w:rPr>
                <w:szCs w:val="28"/>
                <w:highlight w:val="darkGray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2,5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Межбюджетные трансферты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4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2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6 0 00 Ч3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2,5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ЛИЩНО-КОММУНАЛЬНОЕ ХОЗЯЙСТВО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679,8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Жилищное хозяйство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5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012,1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униципальная программа «Управление муниципальным имуществом Богородского сельского поселения»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 0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highlight w:val="darkGray"/>
              </w:rPr>
            </w:pPr>
            <w:r>
              <w:rPr>
                <w:szCs w:val="28"/>
                <w:highlight w:val="darkGray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12,1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дпрограмма «Приобретение и продажа имущества, оформление прав муниципальной собственности на объекты недвижимости»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08 1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highlight w:val="darkGray"/>
              </w:rPr>
            </w:pPr>
            <w:r>
              <w:rPr>
                <w:szCs w:val="28"/>
                <w:highlight w:val="darkGray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Изготовление технической документации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 1 00 Я1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highlight w:val="darkGray"/>
              </w:rPr>
            </w:pPr>
            <w:r>
              <w:rPr>
                <w:szCs w:val="28"/>
                <w:highlight w:val="darkGray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  <w:highlight w:val="darkGray"/>
              </w:rPr>
            </w:pPr>
            <w:r>
              <w:rPr>
                <w:bCs/>
                <w:i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5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8 1 00 Я1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0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роведение кадастровых работ в отношении земельных участков под объектами, находящимися в муниципальной собственности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 1 00 Я3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  <w:highlight w:val="darkGray"/>
              </w:rPr>
            </w:pPr>
            <w:r>
              <w:rPr>
                <w:bCs/>
                <w:i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5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8 1 00 Я3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0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дпрограмма «Содержание муниципального имущества»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 2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62,1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одержание и текущий ремонт  муниципального имущества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 2 00 Я4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62,1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5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8 2 00 Я4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62,1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Переселение граждан из аварийного жилищного фонда с учетом необходимости развития малоэтажного жилищного строительства на территории Богородского сельского поселения»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 0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00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Снос аварийных домов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 0 00 0Ш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600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 0 00 0Ш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600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Коммунальное хозяйство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5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3493,7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униципальная программа «Социальная поддержка граждан на территории Богородского сельского поселения»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 0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00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дпрограмма «Компенсация разницы в тарифах на предоставление услуг по бытовому обслуживанию населения муниципальным унитарным предприятиям»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 3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00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редоставление субсидии МУП «Богородское»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 3 00 Ф3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00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bCs/>
                <w:i/>
                <w:szCs w:val="28"/>
              </w:rPr>
              <w:t>Иные бюджетные ассигновани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5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 3 00 Ф3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500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Непрограммные мероприяти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0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993,7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>Реализация переданных полномочий субъекта Российской Федерации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9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993,7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Предоставление субсидий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9 00 802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993,7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Иные бюджетные ассигновани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5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9 9 00 802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993,7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Благоустройство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5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5174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униципальная программа «Благоустройство территории Богородского сельского поселения»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 0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174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дпрограмма «Организация и содержание уличного освещения населенных пунктов  поселения»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 1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374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Cs w:val="28"/>
              </w:rPr>
            </w:pPr>
            <w:r>
              <w:rPr>
                <w:bCs/>
                <w:szCs w:val="28"/>
              </w:rPr>
              <w:t>Строительство объектов уличного освещения д.Афанасово, ул.4-я Линия, ул.5-я Линия,ул.6-я Линия, ул.7-я Лини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 1 00 3Ц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i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5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 1 00 3Ц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00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одержание и ремонт линий уличного освещени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 1 00 Ц1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74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bCs/>
                <w:i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5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 1 00 Ц1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774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готовление ПСД на строительство объектов уличного освещения д.Афанасово, ул.4-я Линия, ул.5-я Линия, ул.6-я Линия, ул.7-я Лини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 1 00 Ц3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i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5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 1 00 Ц3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00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готовление ПСД на строительство объектов уличного освещения д.Афанасово, ул.1-я Никольская, ул.2-я Никольская, ул.Рождественская, ул.Ильинска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 1 00 Ц4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i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5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 1 00 Ц4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00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дпрограмма «Организация и содержание общественных мест массового пребывания граждан на территории поселения»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 2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800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Организация и содержание общественных мест массового пребывания граждан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 2 00 Ц8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550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i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5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 2 00 Ц8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550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Организация вывоза и сбора ТБО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 2 00 Ц9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50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i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5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 2 00 Ц9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50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,5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Молодёжная политика и оздоровление детей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7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7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0,5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униципальная программа «Молодёжь Богородского сельского поселения»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 0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,5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дпрограмма «Работа с детьми и молодёжью по месту жительства»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 1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,5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ежбюджетный трансферт на организацию и проведение мероприятий для детей и молодёжи Богородского сельского поселени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 1 00 Ю1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,5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bCs/>
                <w:i/>
                <w:szCs w:val="28"/>
              </w:rPr>
              <w:t>Межбюджетные трансферты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7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7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5 1 00 Ю1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Cs w:val="28"/>
              </w:rPr>
              <w:t>10,5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, КИНЕМАТОГРАФИ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91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Культура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8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991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культуры в Богородском сельском поселении»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 0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21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Подпрограмма «Организация и проведение социально – значимых мероприятий»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 1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7,5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ежбюджетный трансферт на организацию и проведение социально – значимых мероприятий для населения Богородского сельского поселени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 1 00 Б1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7,5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bCs/>
                <w:i/>
                <w:szCs w:val="28"/>
              </w:rPr>
              <w:t>Межбюджетные трансферты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8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3 1 00 Б1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27,5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дпрограмма «Организация работы творческих коллективов и объединений»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 2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82,4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ежбюджетный трансферт на организацию деятельности клубных формирований и формирований самодеятельного народного творчества Богородского сельского поселени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 2 00 Б2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82,4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bCs/>
                <w:i/>
                <w:szCs w:val="28"/>
              </w:rPr>
              <w:t>Межбюджетные трансферты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8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3 2 00 Б2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782,4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дпрограмма «Библиотечное обслуживание населения»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 3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11,1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ежбюджетный трансферт на библиотечное, библиографическое и информационное обслуживание пользователей библиотеки Богородского сельского поселени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 3 00 Б3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11,1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bCs/>
                <w:i/>
                <w:szCs w:val="28"/>
              </w:rPr>
              <w:t>Межбюджетные трансферты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8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3 3 00 Б3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11,1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униципальная программа «Управление муниципальным имуществом Богородского сельского поселения»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 0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70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дпрограмма «Содержание  муниципального имущества»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 2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70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одержание и текущий ремонт  муниципального имущества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 2 00 Я4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70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8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8 2 00 Я4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770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ЦИАЛЬНАЯ ПОЛИТИКА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550,4</w:t>
            </w:r>
          </w:p>
        </w:tc>
      </w:tr>
      <w:tr>
        <w:trPr>
          <w:trHeight w:val="61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енсионное  обеспечение 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0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80,0</w:t>
            </w:r>
          </w:p>
        </w:tc>
      </w:tr>
      <w:tr>
        <w:trPr>
          <w:trHeight w:val="249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униципальная программа «Социальная поддержка граждан на территории Богородского сельского поселения»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 0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0,0</w:t>
            </w:r>
          </w:p>
        </w:tc>
      </w:tr>
      <w:tr>
        <w:trPr>
          <w:trHeight w:val="126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дпрограмма «Выплата муниципальных пенсий»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 1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0,0</w:t>
            </w:r>
          </w:p>
        </w:tc>
      </w:tr>
      <w:tr>
        <w:trPr>
          <w:trHeight w:val="126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Выплата муниципальных пенсий за выслугу лет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 1 00 Ф1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0,0</w:t>
            </w:r>
          </w:p>
        </w:tc>
      </w:tr>
      <w:tr>
        <w:trPr>
          <w:trHeight w:val="126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 1 00 Ф1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Cs w:val="28"/>
              </w:rPr>
              <w:t>180,0</w:t>
            </w:r>
          </w:p>
        </w:tc>
      </w:tr>
      <w:tr>
        <w:trPr>
          <w:trHeight w:val="126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храна семьи и детства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0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4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370,4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дпрограмма «Социальная поддержка детей-сирот и детей, оставшихся без попечения родителей»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 4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370,4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Обеспечение жилыми помещениями детей-сирот и детей, оставшихся без попечения родителей 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 4 00 8018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370,4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i/>
                <w:szCs w:val="28"/>
              </w:rPr>
              <w:t>Бюджетные инвестиции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4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 4 00 8018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4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370,4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 И СПОРТ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9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Физическая культура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59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физической культуры и спорта на территории Богородского сельского поселения»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4 0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9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дпрограмма «Организация и проведение спортивных мероприятий и работы спортивных секций на территории Богородского сельского поселения»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4 1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  <w:highlight w:val="darkGray"/>
              </w:rPr>
            </w:pPr>
            <w:r>
              <w:rPr>
                <w:szCs w:val="28"/>
              </w:rPr>
              <w:t>159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ежбюджетный трансферт на проведение и организацию участия населения Богородского сельского поселения в спортивно-массовых мероприятиях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4 1 00 Д1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bCs/>
                <w:i/>
                <w:szCs w:val="28"/>
              </w:rPr>
              <w:t>Межбюджетные трансферты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4 1 00 Д1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66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ежбюджетный трансферт на организацию и проведение занятий физкультурно-спортивной направленности в Богородском сельском поселении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4 1 00 Д2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bCs/>
                <w:i/>
                <w:szCs w:val="28"/>
              </w:rPr>
              <w:t>Межбюджетные трансферты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4 1 00 Д2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3,0</w:t>
            </w:r>
          </w:p>
        </w:tc>
      </w:tr>
      <w:tr>
        <w:trPr>
          <w:trHeight w:val="27" w:hRule="atLeast"/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1031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  <w:t>Таблица 6.1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зменение ведомственной структуры расход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бюджета Богородского сельского поселения на 2016 год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i/>
          <w:szCs w:val="28"/>
        </w:rPr>
        <w:t>(введена решением Совета от 14.03.2016 № 10</w:t>
      </w:r>
      <w:r>
        <w:rPr/>
        <w:t>)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567"/>
        <w:gridCol w:w="567"/>
        <w:gridCol w:w="567"/>
        <w:gridCol w:w="1984"/>
        <w:gridCol w:w="709"/>
        <w:gridCol w:w="1134"/>
      </w:tblGrid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 глав-ного распо-ряд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тел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Раз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де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од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раз-дел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Целевая стать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рас-ходо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, тыс. руб.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8"/>
              </w:rPr>
            </w:pPr>
            <w:r>
              <w:rPr>
                <w:b/>
                <w:bCs/>
                <w:szCs w:val="28"/>
              </w:rPr>
              <w:t>Администрация Богородского сельского посел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b/>
                <w:bCs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Cs w:val="28"/>
              </w:rPr>
              <w:t>-4187,2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68,2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 xml:space="preserve"> </w:t>
            </w:r>
            <w:r>
              <w:rPr>
                <w:b/>
                <w:bCs/>
                <w:i/>
                <w:szCs w:val="2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-68,2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одержание и текущий ремонт муниципального имуществ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 2 00 Я4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85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одержание и текущий ремонт муниципального имуществ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 2 00 Я4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85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8 2 00 Я4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-85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8 2 00 Я4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+85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Непрограммные мероприят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0 00 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68,2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Функционирование органов местного самоуправл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П 00 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Cs w:val="28"/>
              </w:rPr>
              <w:t>-68,2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Местная администрация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П 00 0П0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68,2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9 П 00 0П0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-850,2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9 П 00 0П0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+782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убликация нормативных  актов в информационном бюллетени «Сборник нормативных актов Ивановского муниципального района», СМИ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7 0 00 Э3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19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7 0 00 Э3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16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Cs w:val="28"/>
              </w:rPr>
            </w:pPr>
            <w:r>
              <w:rPr>
                <w:bCs/>
                <w:szCs w:val="28"/>
              </w:rPr>
              <w:t>Межбюджетный трансферт на п</w:t>
            </w:r>
            <w:r>
              <w:rPr>
                <w:szCs w:val="28"/>
              </w:rPr>
              <w:t>убликацию нормативных  актов в информационном бюллетени «Сборник нормативных актов Ивановского муниципального района», СМИ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7 0 00 Э3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+3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Cs w:val="28"/>
              </w:rPr>
            </w:pPr>
            <w:r>
              <w:rPr>
                <w:szCs w:val="28"/>
              </w:rPr>
              <w:t>Публикация нормативных  актов в информационном бюллетени «Сборник нормативных актов Ивановского муниципального района», СМИ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7 0 00 Э304П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+16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bCs/>
                <w:i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7 0 00 Э304П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+16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2,5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+2,5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Непрограммные мероприят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0 00 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+2,5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Реализация переданных полномочий Российской Федерации.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8 00 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+2,5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8 00 511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+2,5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9 8 00 511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-20,7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9 8 00 511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+23,2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106,6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+106,6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униципальная программа «Территориальное планирование и планировка территорий в Богородском сельском поселении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6 0 00 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+106,6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дготовка и утверждение градостроительных планов земельных участков на территории Богородского сельского посел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6 0 00 Ч3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highlight w:val="darkGray"/>
              </w:rPr>
            </w:pPr>
            <w:r>
              <w:rPr>
                <w:szCs w:val="28"/>
                <w:highlight w:val="darkGray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119,1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ежбюджетный трансферт на подготовку и утверждение градостроительных планов земельных участков на территории Богородского сельского посел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6 0 00 Ч3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highlight w:val="darkGray"/>
              </w:rPr>
            </w:pPr>
            <w:r>
              <w:rPr>
                <w:szCs w:val="28"/>
                <w:highlight w:val="darkGray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+119,1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6 0 00 Ч3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+6,6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bCs/>
                <w:szCs w:val="28"/>
              </w:rPr>
              <w:t>Разработка карты (плана) объектов землеустройства территории населенных пунктов Богородского сельского посел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6 0 00 Ч4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+10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6 0 00 Ч4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+10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1893,7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+10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униципальная программа «Управление муниципальным имуществом Богородского сельского поселения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 0 00 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highlight w:val="darkGray"/>
              </w:rPr>
            </w:pPr>
            <w:r>
              <w:rPr>
                <w:szCs w:val="28"/>
                <w:highlight w:val="darkGray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+10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дпрограмма «Содержание муниципального имущества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 2 00 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+10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Содержание и текущий ремонт  муниципального имуществ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 2 00 Я4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+10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8 2 00 Я4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+10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-1993,7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Непрограммные мероприят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0 00 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1993,7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>Реализация переданных полномочий субъекта Российской Федерации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9 00 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1993,7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Предоставление субсидий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9 00 802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1993,7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9 9 00 802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8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-1993,7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2334,4</w:t>
            </w:r>
          </w:p>
        </w:tc>
      </w:tr>
      <w:tr>
        <w:trPr>
          <w:trHeight w:val="61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енсионное  обеспечение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+36,0</w:t>
            </w:r>
          </w:p>
        </w:tc>
      </w:tr>
      <w:tr>
        <w:trPr>
          <w:trHeight w:val="249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униципальная программа «Социальная поддержка граждан на территории Богородского сельского поселения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+36,0</w:t>
            </w:r>
          </w:p>
        </w:tc>
      </w:tr>
      <w:tr>
        <w:trPr>
          <w:trHeight w:val="126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дпрограмма «Выплата муниципальных пенсий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 1 00 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+36,0</w:t>
            </w:r>
          </w:p>
        </w:tc>
      </w:tr>
      <w:tr>
        <w:trPr>
          <w:trHeight w:val="126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Выплата муниципальных пенсий за выслугу ле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 1 00 Ф1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+36,0</w:t>
            </w:r>
          </w:p>
        </w:tc>
      </w:tr>
      <w:tr>
        <w:trPr>
          <w:trHeight w:val="126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 1 00 Ф1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+36,0</w:t>
            </w:r>
          </w:p>
        </w:tc>
      </w:tr>
      <w:tr>
        <w:trPr>
          <w:trHeight w:val="126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-2370,4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дпрограмма «Социальная поддержка детей-сирот и детей, оставшихся без попечения родителей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 4 00 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2370,4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Обеспечение жилыми помещениями детей-сирот и детей, оставшихся без попечения родителей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 4 00 801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2370,4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i/>
                <w:szCs w:val="28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 4 00 801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4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-2370,4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4187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  <w:t>Таблица 6.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зменение ведомственной структуры расход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бюджета Богородского сельского поселения на 2016 год</w:t>
      </w:r>
    </w:p>
    <w:p>
      <w:pPr>
        <w:pStyle w:val="Normal"/>
        <w:widowControl w:val="false"/>
        <w:autoSpaceDE w:val="false"/>
        <w:jc w:val="center"/>
        <w:rPr>
          <w:bCs/>
          <w:i/>
          <w:i/>
          <w:szCs w:val="28"/>
        </w:rPr>
      </w:pPr>
      <w:r>
        <w:rPr>
          <w:bCs/>
          <w:i/>
          <w:szCs w:val="28"/>
        </w:rPr>
        <w:t>(введена решением Совета от 27.05.2016 № 15)</w:t>
      </w:r>
    </w:p>
    <w:p>
      <w:pPr>
        <w:pStyle w:val="Normal"/>
        <w:rPr>
          <w:bCs/>
          <w:i/>
          <w:i/>
          <w:szCs w:val="28"/>
        </w:rPr>
      </w:pPr>
      <w:r>
        <w:rPr>
          <w:bCs/>
          <w:i/>
          <w:szCs w:val="28"/>
        </w:rPr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567"/>
        <w:gridCol w:w="567"/>
        <w:gridCol w:w="567"/>
        <w:gridCol w:w="1842"/>
        <w:gridCol w:w="709"/>
        <w:gridCol w:w="1276"/>
      </w:tblGrid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 глав-ного распо-ряд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тел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Раз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де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од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раз-дел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Целевая стать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рас-ходо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, тыс. руб.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8"/>
              </w:rPr>
            </w:pPr>
            <w:r>
              <w:rPr>
                <w:b/>
                <w:bCs/>
                <w:szCs w:val="28"/>
              </w:rPr>
              <w:t>Администрация Богородского сельского посел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b/>
                <w:bCs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Cs w:val="28"/>
              </w:rPr>
              <w:t>+517,4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9 П 00 0П0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+0,1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9 П 00 0П0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-21,1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9 П 00 0П0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+21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2,4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+2,4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униципальная программа «Территориальное планирование и планировка территорий в Богородском сельском поселении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6 0 00 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+2,4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ежбюджетный трансферт на подготовку и утверждение градостроительных планов земельных участков на территории Богородского сельского посел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6 0 00 Ч3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highlight w:val="darkGray"/>
              </w:rPr>
            </w:pPr>
            <w:r>
              <w:rPr>
                <w:szCs w:val="28"/>
                <w:highlight w:val="darkGray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+2,4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6 0 00 Ч3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+2,4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505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+30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униципальная программа «Управление муниципальным имуществом Богородского сельского поселения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 0 00 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highlight w:val="darkGray"/>
              </w:rPr>
            </w:pPr>
            <w:r>
              <w:rPr>
                <w:szCs w:val="28"/>
                <w:highlight w:val="darkGray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+30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дпрограмма «Содержание муниципального имущества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 2 00 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+30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одержание и текущий ремонт  муниципального имуществ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 2 00 Я4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+30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8 2 00 Я4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+30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+5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Непрограммные мероприят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0 00 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+5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Ж 00 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+5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Актуализация схем водоснабжения и водоотведения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Ж 00 СВ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+5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9 Ж 00 СВ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+5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+20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униципальная программа «Благоустройство территории Богородского сельского поселения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 0 00 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+20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дпрограмма «Организация и содержание общественных мест массового пребывания граждан на территории поселения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 2 00 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+20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Организация вывоза и сбора ТБ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 2 00 Ц9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+20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i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 2 00 Ц9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+20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1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+1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епрограммные мероприят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0 00 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+1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bCs/>
                <w:szCs w:val="2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Ж 00 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+1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рганизация дополнительного профессионального образования лиц, замещающих выборные муниципальные должности и муниципальных служащих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Ж 00 806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+1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9 Ж 00 806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+1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Cs w:val="28"/>
              </w:rPr>
              <w:t>+517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  <w:t>Таблица 6.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зменение ведомственной структуры расход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бюджета Богородского сельского поселения на 2016 год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i/>
          <w:szCs w:val="28"/>
        </w:rPr>
        <w:t>(введена решением Совета от 30.06.2016 № 28)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567"/>
        <w:gridCol w:w="567"/>
        <w:gridCol w:w="567"/>
        <w:gridCol w:w="1842"/>
        <w:gridCol w:w="709"/>
        <w:gridCol w:w="1276"/>
      </w:tblGrid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 глав-ного распо-ряд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тел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Раз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де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од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раз-дел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Целевая стать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рас-ходо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, тыс. руб.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8"/>
              </w:rPr>
            </w:pPr>
            <w:r>
              <w:rPr>
                <w:b/>
                <w:bCs/>
                <w:szCs w:val="28"/>
              </w:rPr>
              <w:t>Администрация Богородского сельского посел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b/>
                <w:bCs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30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+30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+30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Непрограммные мероприят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0 00 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30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Ж 00 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30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Взнос в уставный капитал ООО «Управляющая компания Ивановского района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Ж 00 000П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30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Cs w:val="28"/>
              </w:rPr>
            </w:pPr>
            <w:r>
              <w:rPr>
                <w:rFonts w:eastAsia="Calibri"/>
                <w:i/>
                <w:szCs w:val="28"/>
                <w:lang w:eastAsia="en-US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9 Ж 00 000П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4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+30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300,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  <w:t>Таблица 6.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зменение ведомственной структуры расход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бюджета Богородского сельского поселения на 2016 год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i/>
          <w:szCs w:val="28"/>
        </w:rPr>
        <w:t>(введена решением Совета от 07.10.2016 № 32)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567"/>
        <w:gridCol w:w="567"/>
        <w:gridCol w:w="567"/>
        <w:gridCol w:w="1842"/>
        <w:gridCol w:w="567"/>
        <w:gridCol w:w="1418"/>
      </w:tblGrid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 глав-ного распо-ряд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тел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Раз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де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од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раз-дел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Целевая стать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рас-ходов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, тыс. руб.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8"/>
              </w:rPr>
            </w:pPr>
            <w:r>
              <w:rPr>
                <w:b/>
                <w:bCs/>
                <w:szCs w:val="28"/>
              </w:rPr>
              <w:t>Администрация Богородского сельского посел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b/>
                <w:bCs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+2575,3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bCs/>
                <w:i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9 8 00 5118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+10,7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9 8 00 5118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-10,7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25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-25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населённых пунктов Богородского сельского поселения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 0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highlight w:val="darkGray"/>
              </w:rPr>
            </w:pPr>
            <w:r>
              <w:rPr>
                <w:szCs w:val="28"/>
                <w:highlight w:val="darkGray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25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Выполнение мероприятий, исключающих возможность переброса огня при лесных и торфяных пожарах на здания и сооруж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 0 00 Г2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+2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bCs/>
                <w:i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 0 00 Г2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+2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рофилактические противопожарные мероприятия и создание условий для оповещения насел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 0 00 Г3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25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bCs/>
                <w:i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 0 00 Г3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-25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оздание условий для организации деятельности добровольной пожарной дружины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 0 00 Г4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2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bCs/>
                <w:i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 0 00 Г4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-2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25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-10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Непрограммные мероприят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0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10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Ж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10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Ж 00 073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10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9 Ж 00 073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-10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+35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автомобильных дорог общего пользования местного значения Богородского сельского поселения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9 0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+35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одержание и текущий ремонт дорог внутри населённых пунктов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9 0 00 Л1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+35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bCs/>
                <w:i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9 0 00 Л1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+35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205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+25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униципальная программа «Управление муниципальным имуществом Богородского сельского поселения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 0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highlight w:val="darkGray"/>
              </w:rPr>
            </w:pPr>
            <w:r>
              <w:rPr>
                <w:szCs w:val="28"/>
                <w:highlight w:val="darkGray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+5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дпрограмма «Приобретение и продажа имущества, оформление прав муниципальной собственности на объекты недвижимости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 1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highlight w:val="darkGray"/>
              </w:rPr>
            </w:pPr>
            <w:r>
              <w:rPr>
                <w:szCs w:val="28"/>
                <w:highlight w:val="darkGray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15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Изготовление технической документации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 1 00 Я1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highlight w:val="darkGray"/>
              </w:rPr>
            </w:pPr>
            <w:r>
              <w:rPr>
                <w:szCs w:val="28"/>
                <w:highlight w:val="darkGray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10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  <w:highlight w:val="darkGray"/>
              </w:rPr>
            </w:pPr>
            <w:r>
              <w:rPr>
                <w:bCs/>
                <w:i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8 1 00 Я1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-10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роведение кадастровых работ в отношении земельных участков под объектами, находящимися в муниципальной собственности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 1 00 Я3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5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  <w:highlight w:val="darkGray"/>
              </w:rPr>
            </w:pPr>
            <w:r>
              <w:rPr>
                <w:bCs/>
                <w:i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8 1 00 Я3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-5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дпрограмма «Содержание муниципального имущества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 2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+20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одержание и текущий ремонт  муниципального имуществ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 2 00 Я4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+20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8 2 00 Я4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+20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Переселение граждан из аварийного жилищного фонда с учетом необходимости развития малоэтажного жилищного строительства на территории Богородского сельского поселения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 0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+20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Снос аварийных домов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 0 00 0Ш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+20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 0 00 0Ш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+20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+270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униципальная программа «Социальная поддержка граждан на территории Богородского сельского поселения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 0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+10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дпрограмма «Компенсация разницы в тарифах на предоставление услуг по бытовому обслуживанию населения муниципальным унитарным предприятиям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 3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+10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редоставление субсидии МУП «Богородское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 3 00 Ф3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+10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bCs/>
                <w:i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 3 00 Ф3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+10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Улучшение состояния коммунальной инфраструктуры, качества предоставления жилижно-коммунальных услуг, обеспечение комфортным жильём и объектами социальной инфраструктуры населения Богородского сельского поселения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2 0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+260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дпрограмма «Выравнивание обеспеченности населения поселения объектами социальной и  инженерной инфраструктуры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2 4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+2600,0</w:t>
            </w:r>
          </w:p>
        </w:tc>
      </w:tr>
      <w:tr>
        <w:trPr>
          <w:trHeight w:val="2042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ind w:left="0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й трансферт на организацию мероприятий по обеспечению населения с.Богородское централизованной системой водоотвед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2 4 00 Ш3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+2600,0</w:t>
            </w:r>
          </w:p>
        </w:tc>
      </w:tr>
      <w:tr>
        <w:trPr>
          <w:trHeight w:val="332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bCs/>
                <w:i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2 4 00 Ш3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+260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-90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униципальная программа «Благоустройство территории Богородского сельского поселения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 0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90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дпрограмма «Организация и содержание уличного освещения населенных пунктов  поселения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 1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110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Cs w:val="28"/>
              </w:rPr>
            </w:pPr>
            <w:r>
              <w:rPr>
                <w:bCs/>
                <w:szCs w:val="28"/>
              </w:rPr>
              <w:t>Строительство объектов уличного освещения д.Афанасово, ул.4-я Линия, ул.5-я Линия,ул.6-я Линия, ул.7-я Ли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 1 00 3Ц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100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i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 1 00 3Ц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-100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одержание и ремонт линий уличного освещ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 1 00 Ц1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+50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bCs/>
                <w:i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 1 00 Ц1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+50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готовление ПСД на строительство объектов уличного освещения д.Афанасово, ул.4-я Линия, ул.5-я Линия, ул.6-я Линия, ул.7-я Ли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 1 00 Ц3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30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i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 1 00 Ц3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-30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готовление ПСД на строительство объектов уличного освещения д.Афанасово, ул.1-я Никольская, ул.2-я Никольская, ул.Рождественская, ул.Ильинска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 1 00 Ц4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30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i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 1 00 Ц4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-30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дпрограмма «Организация и содержание общественных мест массового пребывания граждан на территории поселения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 2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+20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Организация и содержание общественных мест массового пребывания граждан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 2 00 Ц8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+20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i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 2 00 Ц8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+20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0,3</w:t>
            </w:r>
          </w:p>
        </w:tc>
      </w:tr>
      <w:tr>
        <w:trPr>
          <w:trHeight w:val="982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+0,3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епрограммные мероприят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0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+0,3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bCs/>
                <w:szCs w:val="2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Ж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+0,3</w:t>
            </w:r>
          </w:p>
        </w:tc>
      </w:tr>
      <w:tr>
        <w:trPr>
          <w:trHeight w:val="2390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ind w:left="0" w:hanging="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полнительного профессионального образования лиц, замещающих выборные муниципальные должности и муниципальных служащих за счет средств местного бюджет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 xml:space="preserve">99 Ж 00 </w:t>
            </w:r>
            <w:r>
              <w:rPr>
                <w:szCs w:val="28"/>
                <w:lang w:val="en-US"/>
              </w:rPr>
              <w:t xml:space="preserve">S </w:t>
            </w:r>
            <w:r>
              <w:rPr>
                <w:szCs w:val="28"/>
              </w:rPr>
              <w:t>06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+0,3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i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Cs w:val="28"/>
              </w:rPr>
              <w:t xml:space="preserve">99 Ж 00 </w:t>
            </w:r>
            <w:r>
              <w:rPr>
                <w:i/>
                <w:szCs w:val="28"/>
                <w:lang w:val="en-US"/>
              </w:rPr>
              <w:t xml:space="preserve">S </w:t>
            </w:r>
            <w:r>
              <w:rPr>
                <w:i/>
                <w:szCs w:val="28"/>
              </w:rPr>
              <w:t>06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+0,3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30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Культур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+30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культуры в Богородском сельском поселении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 0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+10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дпрограмма «Организация и проведение социально – значимых мероприятий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 1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+12,5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ежбюджетный трансферт на организацию и проведение социально – значимых мероприятий для населения Богородского сельского посел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 1 00 Б1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+12,5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bCs/>
                <w:i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3 1 00 Б1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+12,5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дпрограмма «Организация работы творческих коллективов и объединений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 2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+87,5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ежбюджетный трансферт на организацию деятельности клубных формирований и формирований самодеятельного народного творчества Богородского сельского посел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 2 00 Б2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87,5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bCs/>
                <w:i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3 2 00 Б2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+87,5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униципальная программа «Управление муниципальным имуществом Богородского сельского поселения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 0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+20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дпрограмма «Содержание  муниципального имущества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 2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+20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одержание и текущий ремонт  муниципального имуществ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 2 00 Я4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20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8 2 00 Я40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+200,0</w:t>
            </w:r>
          </w:p>
        </w:tc>
      </w:tr>
      <w:tr>
        <w:trPr>
          <w:trHeight w:val="27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+2575,3</w:t>
            </w:r>
          </w:p>
        </w:tc>
      </w:tr>
    </w:tbl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  <w:t>Таблица 6.5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зменение ведомственной структуры расход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бюджета Богородского сельского поселения на 2016 год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i/>
          <w:szCs w:val="28"/>
        </w:rPr>
        <w:t>(введена решением Совета от 16.12.2016 №46)</w:t>
      </w:r>
    </w:p>
    <w:tbl>
      <w:tblPr>
        <w:tblW w:w="10490" w:type="dxa"/>
        <w:jc w:val="left"/>
        <w:tblInd w:w="-7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7"/>
        <w:gridCol w:w="567"/>
        <w:gridCol w:w="567"/>
        <w:gridCol w:w="567"/>
        <w:gridCol w:w="1842"/>
        <w:gridCol w:w="709"/>
        <w:gridCol w:w="1701"/>
      </w:tblGrid>
      <w:tr>
        <w:trPr>
          <w:trHeight w:val="27" w:hRule="atLeast"/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глав-ного распо-ряд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-дел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-ходов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тыс. руб.</w:t>
            </w:r>
          </w:p>
        </w:tc>
      </w:tr>
      <w:tr>
        <w:trPr>
          <w:trHeight w:val="27" w:hRule="atLeast"/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Богородского сельского посел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2009,6</w:t>
            </w:r>
          </w:p>
        </w:tc>
      </w:tr>
      <w:tr>
        <w:trPr>
          <w:trHeight w:val="27" w:hRule="atLeast"/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80,7</w:t>
            </w:r>
          </w:p>
        </w:tc>
      </w:tr>
      <w:tr>
        <w:trPr>
          <w:trHeight w:val="27" w:hRule="atLeast"/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 xml:space="preserve"> </w:t>
            </w:r>
            <w:r>
              <w:rPr>
                <w:b/>
                <w:bCs/>
                <w:i/>
                <w:color w:val="00000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+113,1</w:t>
            </w:r>
          </w:p>
        </w:tc>
      </w:tr>
      <w:tr>
        <w:trPr>
          <w:trHeight w:val="27" w:hRule="atLeast"/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 имуществом Богородского сельского поселения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150,0</w:t>
            </w:r>
          </w:p>
        </w:tc>
      </w:tr>
      <w:tr>
        <w:trPr>
          <w:trHeight w:val="27" w:hRule="atLeast"/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Содержание муниципального имущества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2 00 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150,0</w:t>
            </w:r>
          </w:p>
        </w:tc>
      </w:tr>
      <w:tr>
        <w:trPr>
          <w:trHeight w:val="27" w:hRule="atLeast"/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и текущий ремонт муниципального имуществ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2 00 Я4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150,0</w:t>
            </w:r>
          </w:p>
        </w:tc>
      </w:tr>
      <w:tr>
        <w:trPr>
          <w:trHeight w:val="27" w:hRule="atLeast"/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8 2 00 Я4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+150,0</w:t>
            </w:r>
          </w:p>
        </w:tc>
      </w:tr>
      <w:tr>
        <w:trPr>
          <w:trHeight w:val="27" w:hRule="atLeast"/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программные мероприят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36,9</w:t>
            </w:r>
          </w:p>
        </w:tc>
      </w:tr>
      <w:tr>
        <w:trPr>
          <w:trHeight w:val="27" w:hRule="atLeast"/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ункционирование органов местного самоуправл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П 00 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36,9</w:t>
            </w:r>
          </w:p>
        </w:tc>
      </w:tr>
      <w:tr>
        <w:trPr>
          <w:trHeight w:val="27" w:hRule="atLeast"/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естная администрация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П 00 0П0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36,9</w:t>
            </w:r>
          </w:p>
        </w:tc>
      </w:tr>
      <w:tr>
        <w:trPr>
          <w:trHeight w:val="27" w:hRule="atLeast"/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99 П 00 0П0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-36,9</w:t>
            </w:r>
          </w:p>
        </w:tc>
      </w:tr>
      <w:tr>
        <w:trPr>
          <w:trHeight w:val="27" w:hRule="atLeast"/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60" w:leader="none"/>
              </w:tabs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Судебная система</w:t>
              <w:tab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+1,7</w:t>
            </w:r>
          </w:p>
        </w:tc>
      </w:tr>
      <w:tr>
        <w:trPr>
          <w:trHeight w:val="27" w:hRule="atLeast"/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мероприят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1,7</w:t>
            </w:r>
          </w:p>
        </w:tc>
      </w:tr>
      <w:tr>
        <w:trPr>
          <w:trHeight w:val="27" w:hRule="atLeast"/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переданных полномочий Российской Федерации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8 00 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1,7</w:t>
            </w:r>
          </w:p>
        </w:tc>
      </w:tr>
      <w:tr>
        <w:trPr>
          <w:trHeight w:val="27" w:hRule="atLeast"/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ind w:left="0" w:hanging="0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8 00 51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1,7</w:t>
            </w:r>
          </w:p>
        </w:tc>
      </w:tr>
      <w:tr>
        <w:trPr>
          <w:trHeight w:val="27" w:hRule="atLeast"/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99 8 00 51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+1,7</w:t>
            </w:r>
          </w:p>
        </w:tc>
      </w:tr>
      <w:tr>
        <w:trPr>
          <w:trHeight w:val="27" w:hRule="atLeast"/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-34,1</w:t>
            </w:r>
          </w:p>
        </w:tc>
      </w:tr>
      <w:tr>
        <w:trPr>
          <w:trHeight w:val="27" w:hRule="atLeast"/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Повышение уровня информационной открытости органов местного самоуправления Богородского сельского поселения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50,0</w:t>
            </w:r>
          </w:p>
        </w:tc>
      </w:tr>
      <w:tr>
        <w:trPr>
          <w:trHeight w:val="27" w:hRule="atLeast"/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color w:val="000000"/>
              </w:rPr>
            </w:pPr>
            <w:r>
              <w:rPr>
                <w:color w:val="000000"/>
              </w:rPr>
              <w:t>Публикация нормативных  актов в информационном бюллетени «Сборник нормативных актов Ивановского муниципального района», СМИ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Э304П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50,0</w:t>
            </w:r>
          </w:p>
        </w:tc>
      </w:tr>
      <w:tr>
        <w:trPr>
          <w:trHeight w:val="27" w:hRule="atLeast"/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bCs/>
                <w:i/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7 0 00 Э304П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50,0</w:t>
            </w:r>
          </w:p>
        </w:tc>
      </w:tr>
      <w:tr>
        <w:trPr>
          <w:trHeight w:val="27" w:hRule="atLeast"/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программные мероприят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15,9</w:t>
            </w:r>
          </w:p>
        </w:tc>
      </w:tr>
      <w:tr>
        <w:trPr>
          <w:trHeight w:val="27" w:hRule="atLeast"/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Ж 00 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15,9</w:t>
            </w:r>
          </w:p>
        </w:tc>
      </w:tr>
      <w:tr>
        <w:trPr>
          <w:trHeight w:val="27" w:hRule="atLeast"/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 экспертизы расчётов экономической обоснованности цен и тарифов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Ж 00 7П3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33,0</w:t>
            </w:r>
          </w:p>
        </w:tc>
      </w:tr>
      <w:tr>
        <w:trPr>
          <w:trHeight w:val="27" w:hRule="atLeast"/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99 Ж 00 7П3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-33,0</w:t>
            </w:r>
          </w:p>
        </w:tc>
      </w:tr>
      <w:tr>
        <w:trPr>
          <w:trHeight w:val="27" w:hRule="atLeast"/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мероприятий по предоставлению в аренду земельных участков, находящихся в государственной неразграниченной собственности, а также их реализации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Ж 00 С1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48,9</w:t>
            </w:r>
          </w:p>
        </w:tc>
      </w:tr>
      <w:tr>
        <w:trPr>
          <w:trHeight w:val="27" w:hRule="atLeast"/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99 Ж 00 С1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+48,9</w:t>
            </w:r>
          </w:p>
        </w:tc>
      </w:tr>
      <w:tr>
        <w:trPr>
          <w:trHeight w:val="27" w:hRule="atLeast"/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32,0</w:t>
            </w:r>
          </w:p>
        </w:tc>
      </w:tr>
      <w:tr>
        <w:trPr>
          <w:trHeight w:val="27" w:hRule="atLeast"/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+32,0</w:t>
            </w:r>
          </w:p>
        </w:tc>
      </w:tr>
      <w:tr>
        <w:trPr>
          <w:trHeight w:val="27" w:hRule="atLeast"/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Пожарная безопасность населённых пунктов Богородского сельского поселения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highlight w:val="darkGray"/>
              </w:rPr>
            </w:pPr>
            <w:r>
              <w:rPr>
                <w:color w:val="000000"/>
                <w:highlight w:val="darkGray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32,0</w:t>
            </w:r>
          </w:p>
        </w:tc>
      </w:tr>
      <w:tr>
        <w:trPr>
          <w:trHeight w:val="27" w:hRule="atLeast"/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мероприятий, исключающих возможность переброса огня при лесных и торфяных пожарах на здания и сооруж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Г2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32,0</w:t>
            </w:r>
          </w:p>
        </w:tc>
      </w:tr>
      <w:tr>
        <w:trPr>
          <w:trHeight w:val="27" w:hRule="atLeast"/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bCs/>
                <w:i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 0 00 Г2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+32,0</w:t>
            </w:r>
          </w:p>
        </w:tc>
      </w:tr>
      <w:tr>
        <w:trPr>
          <w:trHeight w:val="27" w:hRule="atLeast"/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328,5</w:t>
            </w:r>
          </w:p>
        </w:tc>
      </w:tr>
      <w:tr>
        <w:trPr>
          <w:trHeight w:val="27" w:hRule="atLeast"/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+328,5</w:t>
            </w:r>
          </w:p>
        </w:tc>
      </w:tr>
      <w:tr>
        <w:trPr>
          <w:trHeight w:val="27" w:hRule="atLeast"/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автомобильных дорог общего пользования местного значения Богородского сельского поселения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328,5</w:t>
            </w:r>
          </w:p>
        </w:tc>
      </w:tr>
      <w:tr>
        <w:trPr>
          <w:trHeight w:val="27" w:hRule="atLeast"/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и текущий ремонт дорог внутри населённых пунктов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Л1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200,0</w:t>
            </w:r>
          </w:p>
        </w:tc>
      </w:tr>
      <w:tr>
        <w:trPr>
          <w:trHeight w:val="27" w:hRule="atLeast"/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bCs/>
                <w:i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9 0 00 Л1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+200,0</w:t>
            </w:r>
          </w:p>
        </w:tc>
      </w:tr>
      <w:tr>
        <w:trPr>
          <w:trHeight w:val="27" w:hRule="atLeast"/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и текущий ремонт дорог между   населёнными пунктами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Л10И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256,8</w:t>
            </w:r>
          </w:p>
        </w:tc>
      </w:tr>
      <w:tr>
        <w:trPr>
          <w:trHeight w:val="27" w:hRule="atLeast"/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bCs/>
                <w:i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9 0 00 Л10И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256,8</w:t>
            </w:r>
          </w:p>
        </w:tc>
      </w:tr>
      <w:tr>
        <w:trPr>
          <w:trHeight w:val="27" w:hRule="atLeast"/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szCs w:val="28"/>
              </w:rPr>
              <w:t>Содержание и текущий ремонт автомобильных дорог местного значения между населенными пунктами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Л10И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385,3</w:t>
            </w:r>
          </w:p>
        </w:tc>
      </w:tr>
      <w:tr>
        <w:trPr>
          <w:trHeight w:val="27" w:hRule="atLeast"/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Cs/>
                <w:i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9 0 00 Л10И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+385,3</w:t>
            </w:r>
          </w:p>
        </w:tc>
      </w:tr>
      <w:tr>
        <w:trPr>
          <w:trHeight w:val="27" w:hRule="atLeast"/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1461,8</w:t>
            </w:r>
          </w:p>
        </w:tc>
      </w:tr>
      <w:tr>
        <w:trPr>
          <w:trHeight w:val="27" w:hRule="atLeast"/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+350,0</w:t>
            </w:r>
          </w:p>
        </w:tc>
      </w:tr>
      <w:tr>
        <w:trPr>
          <w:trHeight w:val="27" w:hRule="atLeast"/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 имуществом Богородского сельского поселения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highlight w:val="darkGray"/>
              </w:rPr>
            </w:pPr>
            <w:r>
              <w:rPr>
                <w:color w:val="000000"/>
                <w:highlight w:val="darkGray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350,0</w:t>
            </w:r>
          </w:p>
        </w:tc>
      </w:tr>
      <w:tr>
        <w:trPr>
          <w:trHeight w:val="27" w:hRule="atLeast"/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Содержание муниципального имущества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2 00 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350,0</w:t>
            </w:r>
          </w:p>
        </w:tc>
      </w:tr>
      <w:tr>
        <w:trPr>
          <w:trHeight w:val="27" w:hRule="atLeast"/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и текущий ремонт  муниципального имуществ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2 00 Я4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350,0</w:t>
            </w:r>
          </w:p>
        </w:tc>
      </w:tr>
      <w:tr>
        <w:trPr>
          <w:trHeight w:val="27" w:hRule="atLeast"/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8 2 00 Я4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+350,0</w:t>
            </w:r>
          </w:p>
        </w:tc>
      </w:tr>
      <w:tr>
        <w:trPr>
          <w:trHeight w:val="27" w:hRule="atLeast"/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+1111,8</w:t>
            </w:r>
          </w:p>
        </w:tc>
      </w:tr>
      <w:tr>
        <w:trPr>
          <w:trHeight w:val="27" w:hRule="atLeast"/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 имуществом Богородского сельского поселения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highlight w:val="darkGray"/>
              </w:rPr>
            </w:pPr>
            <w:r>
              <w:rPr>
                <w:color w:val="000000"/>
                <w:highlight w:val="darkGray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8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,8</w:t>
            </w:r>
          </w:p>
        </w:tc>
      </w:tr>
      <w:tr>
        <w:trPr>
          <w:trHeight w:val="27" w:hRule="atLeast"/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Приобретение и продажа имущества, оформление прав муниципальной собственности на объекты недвижимости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highlight w:val="darkGray"/>
              </w:rPr>
            </w:pPr>
            <w:r>
              <w:rPr>
                <w:color w:val="000000"/>
                <w:highlight w:val="darkGray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85,8</w:t>
            </w:r>
          </w:p>
        </w:tc>
      </w:tr>
      <w:tr>
        <w:trPr>
          <w:trHeight w:val="27" w:hRule="atLeast"/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 кадастровых работ в отношении земельных участков под объектами, находящимися в муниципальной собственности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Я3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85,8</w:t>
            </w:r>
          </w:p>
        </w:tc>
      </w:tr>
      <w:tr>
        <w:trPr>
          <w:trHeight w:val="27" w:hRule="atLeast"/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highlight w:val="darkGray"/>
              </w:rPr>
            </w:pPr>
            <w:r>
              <w:rPr>
                <w:bCs/>
                <w:i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8 1 00 Я3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+85,8</w:t>
            </w:r>
          </w:p>
        </w:tc>
      </w:tr>
      <w:tr>
        <w:trPr>
          <w:trHeight w:val="27" w:hRule="atLeast"/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Благоустройство территории Богородского сельского поселения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1026,0</w:t>
            </w:r>
          </w:p>
        </w:tc>
      </w:tr>
      <w:tr>
        <w:trPr>
          <w:trHeight w:val="27" w:hRule="atLeast"/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Организация и содержание уличного освещения населенных пунктов  поселения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376,0</w:t>
            </w:r>
          </w:p>
        </w:tc>
      </w:tr>
      <w:tr>
        <w:trPr>
          <w:trHeight w:val="27" w:hRule="atLeast"/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и ремонт линий уличного освещ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Ц1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376,0</w:t>
            </w:r>
          </w:p>
        </w:tc>
      </w:tr>
      <w:tr>
        <w:trPr>
          <w:trHeight w:val="27" w:hRule="atLeast"/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bCs/>
                <w:i/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1 1 00 Ц1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+376,0</w:t>
            </w:r>
          </w:p>
        </w:tc>
      </w:tr>
      <w:tr>
        <w:trPr>
          <w:trHeight w:val="27" w:hRule="atLeast"/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«Организация и содержание общественных мест массового пребывания граждан на территории поселения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650,0</w:t>
            </w:r>
          </w:p>
        </w:tc>
      </w:tr>
      <w:tr>
        <w:trPr>
          <w:trHeight w:val="27" w:hRule="atLeast"/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изация и содержание общественных мест массового пребывания граждан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Ц8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650,0</w:t>
            </w:r>
          </w:p>
        </w:tc>
      </w:tr>
      <w:tr>
        <w:trPr>
          <w:trHeight w:val="27" w:hRule="atLeast"/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i/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1 2 00 Ц8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+650,0</w:t>
            </w:r>
          </w:p>
        </w:tc>
      </w:tr>
      <w:tr>
        <w:trPr>
          <w:trHeight w:val="27" w:hRule="atLeast"/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100,0</w:t>
            </w:r>
          </w:p>
        </w:tc>
      </w:tr>
      <w:tr>
        <w:trPr>
          <w:trHeight w:val="27" w:hRule="atLeast"/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+100,0</w:t>
            </w:r>
          </w:p>
        </w:tc>
      </w:tr>
      <w:tr>
        <w:trPr>
          <w:trHeight w:val="27" w:hRule="atLeast"/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 имуществом Богородского сельского поселения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100,0</w:t>
            </w:r>
          </w:p>
        </w:tc>
      </w:tr>
      <w:tr>
        <w:trPr>
          <w:trHeight w:val="27" w:hRule="atLeast"/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Содержание  муниципального имущества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2 00 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100,0</w:t>
            </w:r>
          </w:p>
        </w:tc>
      </w:tr>
      <w:tr>
        <w:trPr>
          <w:trHeight w:val="27" w:hRule="atLeast"/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и текущий ремонт  муниципального имуществ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2 00 Я4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100,0</w:t>
            </w:r>
          </w:p>
        </w:tc>
      </w:tr>
      <w:tr>
        <w:trPr>
          <w:trHeight w:val="27" w:hRule="atLeast"/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8 2 00 Я4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+100,0</w:t>
            </w:r>
          </w:p>
        </w:tc>
      </w:tr>
      <w:tr>
        <w:trPr>
          <w:trHeight w:val="27" w:hRule="atLeast"/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6,6</w:t>
            </w:r>
          </w:p>
        </w:tc>
      </w:tr>
      <w:tr>
        <w:trPr>
          <w:trHeight w:val="27" w:hRule="atLeast"/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+6,6</w:t>
            </w:r>
          </w:p>
        </w:tc>
      </w:tr>
      <w:tr>
        <w:trPr>
          <w:trHeight w:val="27" w:hRule="atLeast"/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 имуществом Богородского сельского поселения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highlight w:val="darkGray"/>
              </w:rPr>
            </w:pPr>
            <w:r>
              <w:rPr>
                <w:color w:val="000000"/>
                <w:highlight w:val="darkGray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6,6</w:t>
            </w:r>
          </w:p>
        </w:tc>
      </w:tr>
      <w:tr>
        <w:trPr>
          <w:trHeight w:val="27" w:hRule="atLeast"/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Приобретение и продажа имущества, оформление прав муниципальной собственности на объекты недвижимости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highlight w:val="darkGray"/>
              </w:rPr>
            </w:pPr>
            <w:r>
              <w:rPr>
                <w:color w:val="000000"/>
                <w:highlight w:val="darkGray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6,6</w:t>
            </w:r>
          </w:p>
        </w:tc>
      </w:tr>
      <w:tr>
        <w:trPr>
          <w:trHeight w:val="27" w:hRule="atLeast"/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 кадастровых работ в отношении земельных участков под объектами, находящимися в муниципальной собственности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Я3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6,6</w:t>
            </w:r>
          </w:p>
        </w:tc>
      </w:tr>
      <w:tr>
        <w:trPr>
          <w:trHeight w:val="27" w:hRule="atLeast"/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highlight w:val="darkGray"/>
              </w:rPr>
            </w:pPr>
            <w:r>
              <w:rPr>
                <w:bCs/>
                <w:i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8 1 00 Я3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+6,6</w:t>
            </w:r>
          </w:p>
        </w:tc>
      </w:tr>
      <w:tr>
        <w:trPr>
          <w:trHeight w:val="27" w:hRule="atLeast"/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: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2009,6</w:t>
            </w:r>
          </w:p>
        </w:tc>
      </w:tr>
    </w:tbl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basedOn w:val="Style5"/>
    <w:qFormat/>
    <w:rPr>
      <w:rFonts w:ascii="ELIZ_AZ_PS;Times New Roman" w:hAnsi="ELIZ_AZ_PS;Times New Roman" w:eastAsia="Times New Roman" w:cs="Times New Roman"/>
      <w:b/>
      <w:sz w:val="24"/>
      <w:szCs w:val="20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8">
    <w:name w:val="Заголовок 8 Знак"/>
    <w:basedOn w:val="Style5"/>
    <w:qFormat/>
    <w:rPr>
      <w:rFonts w:ascii="Peterburg;Times New Roman" w:hAnsi="Peterburg;Times New Roman" w:eastAsia="Times New Roman" w:cs="Times New Roman"/>
      <w:b/>
      <w:sz w:val="36"/>
      <w:szCs w:val="20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7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2">
    <w:name w:val="Основной текст 3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basedOn w:val="Style5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9">
    <w:name w:val="Верхний колонтитул Знак"/>
    <w:basedOn w:val="Style5"/>
    <w:qFormat/>
    <w:rPr>
      <w:rFonts w:ascii="Calibri" w:hAnsi="Calibri" w:eastAsia="Times New Roman" w:cs="Times New Roman"/>
      <w:lang w:val="en-US"/>
    </w:rPr>
  </w:style>
  <w:style w:type="character" w:styleId="Style10">
    <w:name w:val="Нижний колонтитул Знак"/>
    <w:basedOn w:val="Style5"/>
    <w:qFormat/>
    <w:rPr>
      <w:rFonts w:ascii="Calibri" w:hAnsi="Calibri" w:eastAsia="Times New Roman" w:cs="Times New Roman"/>
      <w:lang w:val="en-US"/>
    </w:rPr>
  </w:style>
  <w:style w:type="character" w:styleId="Style11">
    <w:name w:val="Абзац списка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/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24">
    <w:name w:val="Основной текст с отступом 2"/>
    <w:basedOn w:val="Normal"/>
    <w:qFormat/>
    <w:pPr>
      <w:ind w:left="567" w:hanging="0"/>
      <w:jc w:val="both"/>
    </w:pPr>
    <w:rPr/>
  </w:style>
  <w:style w:type="paragraph" w:styleId="33">
    <w:name w:val="Основной текст с отступом 3"/>
    <w:basedOn w:val="Normal"/>
    <w:qFormat/>
    <w:pPr>
      <w:ind w:firstLine="284"/>
      <w:jc w:val="both"/>
    </w:pPr>
    <w:rPr/>
  </w:style>
  <w:style w:type="paragraph" w:styleId="34">
    <w:name w:val="Основной текст 3"/>
    <w:basedOn w:val="Normal"/>
    <w:qFormat/>
    <w:pPr>
      <w:ind w:right="43" w:hanging="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13:31:00Z</dcterms:created>
  <dc:creator>Фин</dc:creator>
  <dc:description/>
  <cp:keywords/>
  <dc:language>en-US</dc:language>
  <cp:lastModifiedBy>Гущенкова</cp:lastModifiedBy>
  <dcterms:modified xsi:type="dcterms:W3CDTF">2016-12-20T12:57:00Z</dcterms:modified>
  <cp:revision>48</cp:revision>
  <dc:subject/>
  <dc:title/>
</cp:coreProperties>
</file>