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                                                                                                                                   сельского поселения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0.12.2013  № 29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ind w:firstLine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2010" w:leader="none"/>
          <w:tab w:val="left" w:pos="2460" w:leader="none"/>
          <w:tab w:val="left" w:pos="2835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огородского сельского поселения</w:t>
      </w:r>
    </w:p>
    <w:p>
      <w:pPr>
        <w:pStyle w:val="Normal"/>
        <w:tabs>
          <w:tab w:val="clear" w:pos="708"/>
          <w:tab w:val="left" w:pos="2010" w:leader="none"/>
          <w:tab w:val="left" w:pos="3135" w:leader="none"/>
          <w:tab w:val="center" w:pos="5629" w:leader="none"/>
          <w:tab w:val="right" w:pos="9638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225"/>
        <w:gridCol w:w="5235"/>
      </w:tblGrid>
      <w:tr>
        <w:trPr>
          <w:trHeight w:val="435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классификации Российской Федерации</w:t>
            </w:r>
          </w:p>
        </w:tc>
        <w:tc>
          <w:tcPr>
            <w:tcW w:w="5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 сельского поселения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9045 10 0000 12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1001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бюджетам поселений на выравнивание бюджетной обеспеченности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0 0004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0 0004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999 10 0000 151 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2 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30 10 0000 18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земельных отношений администрации Ивановского муниципального района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8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4 06013 10 0000 43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56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4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56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94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56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63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56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: За главными администраторами доходов бюджета сельского поселения, являющимися органами исполнительной власти сельского поселения, закрепляется код доходов бюджетов Российской Федерации 000 117 01050 10 0000 180 "Невыясненные поступления, зачисляемые в бюджеты поселений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49:00Z</dcterms:created>
  <dc:creator>Елена Огурцова</dc:creator>
  <dc:description/>
  <cp:keywords/>
  <dc:language>en-US</dc:language>
  <cp:lastModifiedBy>Фин</cp:lastModifiedBy>
  <cp:lastPrinted>2013-11-13T16:02:00Z</cp:lastPrinted>
  <dcterms:modified xsi:type="dcterms:W3CDTF">2014-12-21T13:37:00Z</dcterms:modified>
  <cp:revision>20</cp:revision>
  <dc:subject/>
  <dc:title/>
</cp:coreProperties>
</file>