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 решению Совета Богород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0.12.2013  № 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доходов бюджета Богород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кодам классификации до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2"/>
        <w:gridCol w:w="138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 до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0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8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8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3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И  НА ТОВАРЫ (РАБОТЫ, УСЛУГИ), РЕАЛИЗУЕМЫЕ НА ТЕРРИТОРИИ РОССИЙ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 1 03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1 03 022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1 03 0224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в консолидированные бюджеты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1 03 0225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 1 03 0226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8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1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1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2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2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 08 04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8 1 11 05013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 11 0904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 1 14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 1 14 06000 0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 1 14 06010 0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8 1 14 06013 1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21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42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02 01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1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000 </w:t>
            </w: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8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174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8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174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2088 10 0004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174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2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2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2089 10 0004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2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2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2 03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7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 2 02 03015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03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3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4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1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0401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1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5000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45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18 05010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45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18 05000 1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18 05030 1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19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3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19 05000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3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3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8:26:00Z</dcterms:created>
  <dc:creator>Компьютер</dc:creator>
  <dc:description/>
  <cp:keywords/>
  <dc:language>en-US</dc:language>
  <cp:lastModifiedBy>Фин</cp:lastModifiedBy>
  <cp:lastPrinted>2014-12-21T15:05:00Z</cp:lastPrinted>
  <dcterms:modified xsi:type="dcterms:W3CDTF">2014-12-29T14:18:00Z</dcterms:modified>
  <cp:revision>72</cp:revision>
  <dc:subject/>
  <dc:title>Приложение  2</dc:title>
</cp:coreProperties>
</file>