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ind w:left="5041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Богородского                                                                                                                                    сельского поселения</w:t>
      </w:r>
    </w:p>
    <w:p>
      <w:pPr>
        <w:pStyle w:val="Normal"/>
        <w:spacing w:lineRule="auto" w:line="240" w:before="0" w:after="0"/>
        <w:ind w:left="504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 20.12.2013 г. №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709"/>
        <w:gridCol w:w="567"/>
        <w:gridCol w:w="567"/>
        <w:gridCol w:w="1559"/>
        <w:gridCol w:w="709"/>
        <w:gridCol w:w="1276"/>
      </w:tblGrid>
      <w:tr>
        <w:trPr>
          <w:trHeight w:val="964" w:hRule="atLeast"/>
        </w:trPr>
        <w:tc>
          <w:tcPr>
            <w:tcW w:w="9923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едомственная структура расход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бюджета Богородского сельского поселения  на 2014 год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д глав-ного распо-ряд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л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-де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стать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-ходо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мма, тыс. руб.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Администрация Богородского сельского по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096,8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275,8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. Депутаты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69,6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9,6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Функционирование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П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9,6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П 0П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9,6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9 П 0П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69,6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6045,8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045,8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Функционирование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П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045,8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естная администрация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П 0П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44,6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9 П 0П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2048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9 П 0П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1173,1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9 П 0П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23,5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местной администра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П 0П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03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9 П 0П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603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Функционирование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рганизация исполнения органами местного самоуправления района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П ИП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198,2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9 П ИП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2198,2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непрограммные направления деятельности органов местного самоуправления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Ж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Ж П0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9 Ж П0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6060,4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Повышение уровня информационной открытости органов местного самоуправления Богородского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8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овождение веб-сайта Ивановского муниципального район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Э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7 0 Э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,1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дписки на периодические печатные изд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Э2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7 0 Э2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,5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кация нормативных  актов в информационном бюллетени «Сборник нормативных актов Ивановского муниципального района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Э3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7 0 Э3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жведомственного электронного взаимодействия при предоставлении муниципальных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Э4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7 0 Э4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,2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Управление муниципальным имуществом Богородского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darkGray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darkGray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Содержание имущества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2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и текущий ремонт муниципального имуще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2 Я4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8 2 Я4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26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760,6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Ж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760,6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вопросов местного значения межмуниципального характера в соответствии со ст. 52 Устава Ивановского муниципального район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Ж 0П9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83,8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9 Ж 0П9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683,8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уплату членских взносов в Ассоциацию муниципальных образований Ивановской обла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Ж 7П2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,8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9 Ж 7П2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6,8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Иные непрограммные направления деятельности органов местного самоуправления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роведение экспертизы расчётов экономической обоснованности цен и тариф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Ж 7П3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99 Ж 7П3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7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4,3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34,3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3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переданных полномочий Российской Федерации.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8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3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8 511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3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9 8 511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2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9 8 511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2,3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3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83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Пожарная безопасность населённых пунктов Богородского сельского по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dark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darkGray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3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забора воды из источников водоснабж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 Г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 0 Г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, исключающих возможность переброса огня при лесных и торфяных пожарах на здания и сооруж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 Г2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 0 Г2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ческие противопожарные мероприятия и создание условий для оповещения на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 Г3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 0 Г3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1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организации деятельности  добровольной пожарной дружин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 Г4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 0 Г4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85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9765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автомобильных дорог общего пользования местного значения Богородского сельского по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80,4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текущий ремонт дорог внутри населённых пункт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Л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80,4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9 0 Л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180,4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текущий ремонт дорог между   населёнными пункт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Л10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,6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9 0 Л10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84,6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работка и экспертиза ПСД д.Афанасово,с.Богородско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Л2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9 0 Л2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роительный контроль за текущим ремонтом (2 объекта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Л3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9 0 Л3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5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2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Территориальное планирование и планировка территорий в Богородском сельском поселении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ение топографической съёмки территории населённых пунктов Богородского сельского по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 0 Ч2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darkGray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darkGray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6 0 Ч2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2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аботка чертежей градостроительного плана земельных участков, находящихся на территории Богородского сельского по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 0 Ч3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darkGray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darkGray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6 0 Ч3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949,1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771,3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Управление муниципальным имуществом Богородского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darkGray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darkGray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Приобретение и продажа имущества, оформление прав муниципальной собственности на объекты недвижимости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1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darkGray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darkGray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готовление технической документа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1 Я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darkGray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darkGray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highlight w:val="darkGray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8 1 Я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кадастровых работ в отношении земельных участков под объектами, находящимися в муниципальной собственно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1 Я3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highlight w:val="darkGray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8 1 Я3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highlight w:val="darkGray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5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Переселение граждан из аварийного жилищного фонда с учётом необходимости развития малоэтажного жилищного строительства на территории Богородского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1,3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обретение жилых помещ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0 Ш0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1,3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2 0 Ш0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621,3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5577,8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Социальная поддержка граждан на территории Богородского сельского поселени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енсация разницы в тарифах на предоставление услуг по бытовому обслуживанию населения муниципальным унитарным предприятиям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3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и МУП «Богородское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3 Ф3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1 3 Ф3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50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Улучшение состояния коммунальной инфраструктуры, качества предоставления жилищно-коммунальных услуг, обеспечение комфортным жильём и объектами социальной инфраструктуры населения Богородского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6,7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Модернизация объектов коммунальной инфраструктуры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7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тепловых сетей с.Богородско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Ш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7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2 1 Ш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,7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Выравнивание обеспеченности населения поселения объектами социальной и инженерной инфраструктуры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роительство очистных сооружений в д. Подталиц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Ш4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2 4 Ш4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1,1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переданных полномочий субъекта Российской Федера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1,1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802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1,1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9 9 802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71,1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60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Благоустройство территории Богородского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рганизация и содержание уличного освещения населенных пунктов 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роительство объектов уличного освещения д.Богородское ул.Полевая, ул.Мельничная, ул.Набережна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2Ц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 1 2Ц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0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ремонт линий уличного освещ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Ц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 1 Ц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75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зготовление ПСД на строительство объектов уличного освещения д.Афанасово ул.4-я Линия, ул.5-я Линия, ул.6-я Линия, ул.7-я Ли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Ц3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 1 Ц3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5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роительство объектов уличного освещ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Ц3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 1 Ц3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Организация и содержание общественных мест массового пребывания граждан на территории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рганизация и содержание общественных мест массового пребывания граждан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 Ц8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 2 Ц8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5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рганизация вывоза и сбора ТБ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 Ц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 2 Ц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5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6,5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6,5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Молодёжь Богородского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5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бота с детьми и молодёжью по месту жительства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5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роприятий по работе с детьми и молодёжью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Ю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5 1 Ю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9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молодёжных и детских общественных объедин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Ю2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5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5 1 Ю2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7,5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19,6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119,6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культуры в Богородском сельском поселении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9,6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рганизация и проведение социально – значимых мероприятий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,5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социально – значимых мероприят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Б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,5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 1 Б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5,5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 1 Б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2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рганизация работы творческих коллективов и объединений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2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0,4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творческих коллективов  и объедин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2 Б2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0,4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 2 Б2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52,4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 2 Б2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78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Библиотечное обслуживание на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3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,7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чное обслуживание на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3 Б3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,7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 3 Б3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7,2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 3 Б3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74,5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Управление муниципальным имуществом Богородского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darkGray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darkGray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Содержание муниципального имущества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2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текущий ремонт муниципального имуще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2 Я4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8 2 Я4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55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7,5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Пенсионное  обеспечение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97,5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Социальная поддержка граждан на территории Богородского сельского по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,5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Выплата муниципальных пенсий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муниципальных пенсий за выслугу ле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Ф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 1 Ф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8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оддержка первичной организации инвалидов Ивановской районной общественной организации Всероссийского общества инвалидов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5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первичной общественной организации инвалидов при их творческой самореализа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Ф2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5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 2 Ф2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7,5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6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6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физической культуры и спорта на территории Богородского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рганизация и проведение спортивных мероприятий и работы спортивных секций на территории Богородского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dark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спортивных мероприятий на территории Богородского сельского по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Д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4 1 Д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4 1 Д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для развития на территории Богородского сельского поселения физической культуры и массового спор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Д2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4 1 Д2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5,2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4 1 Д2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0,8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4096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02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50" w:h="16901"/>
      <w:pgMar w:left="1418" w:right="567" w:gutter="0" w:header="720" w:top="1134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6:43:00Z</dcterms:created>
  <dc:creator>Keysystems.DWH.ReportDesigner</dc:creator>
  <dc:description/>
  <cp:keywords/>
  <dc:language>en-US</dc:language>
  <cp:lastModifiedBy>Фин</cp:lastModifiedBy>
  <cp:lastPrinted>2013-11-14T21:19:00Z</cp:lastPrinted>
  <dcterms:modified xsi:type="dcterms:W3CDTF">2014-08-06T08:33:00Z</dcterms:modified>
  <cp:revision>227</cp:revision>
  <dc:subject>РЎРѕР·РґР°РЅ: oleg 10.11.2009 09:51:34; РР·РјРµРЅРµРЅ: test2 02.10.2012 16:15:05</dc:subject>
  <dc:title/>
</cp:coreProperties>
</file>