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к решению Совета Богородского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20.12.2013  №  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доходов бюджета Богород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новый период 2015 год и 2016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395"/>
        <w:gridCol w:w="1275"/>
        <w:gridCol w:w="1215"/>
      </w:tblGrid>
      <w:tr>
        <w:trPr/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 доход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54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233,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0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94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0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94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88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306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1,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И  НА ТОВАРЫ (РАБОТЫ, УСЛУГИ), РЕАЛИЗУЕМЫЕ НА ТЕРРИТОРИИ РОССИЙ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 1 03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7,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в консолидированные бюджеты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1,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25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313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6 01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4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4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6 06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2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69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1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3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2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0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48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6 06023 1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0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48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08 0402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5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4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4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 1 11 05013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4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11 09045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1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 1 14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 1 14 06000 0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 1 14 06010 0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8 1 14 06013 1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5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8,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5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8,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02 01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7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3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7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3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1001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7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3,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2 03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80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3015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1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3024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1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6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3026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99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93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26:00Z</dcterms:created>
  <dc:creator>Компьютер</dc:creator>
  <dc:description/>
  <cp:keywords/>
  <dc:language>en-US</dc:language>
  <cp:lastModifiedBy>Кутыгина</cp:lastModifiedBy>
  <cp:lastPrinted>2013-11-13T16:00:00Z</cp:lastPrinted>
  <dcterms:modified xsi:type="dcterms:W3CDTF">2014-05-29T07:54:00Z</dcterms:modified>
  <cp:revision>59</cp:revision>
  <dc:subject/>
  <dc:title>Приложение  2</dc:title>
</cp:coreProperties>
</file>