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«20» декабря  2013 год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4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в редакции решений Совета Богородс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от 20.01.2014 № 1, от 21.04.2014 №8, от 10.06.2014 №10, от 10.07.2014 №11, от 30.09.2014 №12, от 23.12.2014 №25)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.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4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41031,3 тыс. руб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41031,3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5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6994,5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7533,4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 бюджета Богородского сельского поселения в сумме 538,9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6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34931,8 тыс. руб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34931,8  тыс. руб.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8"/>
        <w:jc w:val="both"/>
        <w:rPr>
          <w:bCs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4 год согласно приложению 1 к настоящему решению и на плановый период 2015 и 2016 годов согласно приложению 2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Установить нормативы отчислений поступивших платежей, подлежащих учёту и распределению между бюджетами бюджетной системы Российской Федерации территориальными органами Федерального казначейства, согласно приложению 13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 Богород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а) на 2014 год в сумме 13458,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5452,2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1698,3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284,6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Богородского сельского поселения согласно приложению 4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5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6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7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8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на 2014 год согласно приложению 9 к настоящему решению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твердить в пределах общего объема расходов бюджета Богородского сельского поселения, утвержденного статьей 1 настоящего реш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5 год планового периода</w:t>
      </w:r>
      <w:r>
        <w:rPr>
          <w:bCs/>
          <w:szCs w:val="28"/>
        </w:rPr>
        <w:t xml:space="preserve"> в сумме 830,4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6 год планового периода</w:t>
      </w:r>
      <w:r>
        <w:rPr>
          <w:bCs/>
          <w:szCs w:val="28"/>
        </w:rPr>
        <w:t xml:space="preserve"> в сумме 1739,9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б) на 2015 год в сумме 0,0 тыс. руб.;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100,0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00,0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100,0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 объем бюджетных ассигнований муниципального дорожного фонда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539,2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691,3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749,9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4 год в сумме 9375,6 тыс.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5 год в сумме 10723,7 тыс. руб.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10477,5 тыс.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</w:t>
      </w:r>
      <w:r>
        <w:rPr>
          <w:b/>
          <w:sz w:val="28"/>
        </w:rPr>
        <w:t>Богородс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Богород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5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6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7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2962,8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3154,2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3323,3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296,2 тыс. руб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5 год в сумме 315,4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332,3 тыс. руб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, что в 2014 году и плановом периоде 2015 и 2016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4 год согласно приложению 11 к настоящему решению и плановый период 2015 и 2016 годов  согласно приложению 12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Богород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Ивановского муниципального района                                          А.В.Брунда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29:00Z</dcterms:created>
  <dc:creator>Гвоздицин Александр свет Геннадьевич</dc:creator>
  <dc:description/>
  <cp:keywords/>
  <dc:language>en-US</dc:language>
  <cp:lastModifiedBy>Фин</cp:lastModifiedBy>
  <cp:lastPrinted>2013-11-15T09:36:00Z</cp:lastPrinted>
  <dcterms:modified xsi:type="dcterms:W3CDTF">2014-12-29T13:58:00Z</dcterms:modified>
  <cp:revision>25</cp:revision>
  <dc:subject/>
  <dc:title> </dc:title>
</cp:coreProperties>
</file>