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hanging="0"/>
        <w:jc w:val="right"/>
        <w:rPr>
          <w:szCs w:val="28"/>
        </w:rPr>
      </w:pPr>
      <w:r>
        <w:rPr>
          <w:szCs w:val="28"/>
        </w:rPr>
        <w:t>Таблица 5.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/>
          <w:bCs/>
          <w:color w:val="000000"/>
          <w:szCs w:val="28"/>
        </w:rPr>
        <w:t>бюджета Богородского сельского поселения  на 2014 год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1"/>
        <w:gridCol w:w="686"/>
        <w:gridCol w:w="549"/>
        <w:gridCol w:w="549"/>
        <w:gridCol w:w="1338"/>
        <w:gridCol w:w="857"/>
        <w:gridCol w:w="1411"/>
      </w:tblGrid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теля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дел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раз-дел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-ходов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изменений, тыс.руб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18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+17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Жилищное хозяйство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+17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8 0 000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+7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8 2 000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color w:val="000000"/>
                <w:szCs w:val="28"/>
              </w:rPr>
              <w:t>+7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и текущий ремонт  муниципального имущества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8 2 Я40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color w:val="000000"/>
                <w:szCs w:val="28"/>
              </w:rPr>
              <w:t>+7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8 2 Я40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color w:val="000000"/>
                <w:szCs w:val="28"/>
              </w:rPr>
              <w:t>+7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ереселение граждан из аварийного жилищного фонда с учётом необходимости развития малоэтажного жилищного строительства на территории Богородского сельского поселения»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 000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10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варительные работы по выбору земельного участка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 Ш10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10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2 0 Ш10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color w:val="000000"/>
                <w:szCs w:val="28"/>
              </w:rPr>
              <w:t>+10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жилых помещений за счет межбюджетных трансфертов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И 000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8254,4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К-Фонд содействия реформированию жилищно-коммунального хозяйства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И 95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5139,9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2 И 95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4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5139,9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И 96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3114,5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2 И 96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4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3114,5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жилых помещений за счет средств местного бюджета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П 000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621,3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П 96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621,3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2 П 96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4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621,3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жилых помещений за счет средств, поступивших от ГК-Фонд содействия реформированию жилищно-коммунального хозяйства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 95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-5139,9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 95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4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color w:val="000000"/>
                <w:szCs w:val="28"/>
              </w:rPr>
              <w:t>-5139,9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жилых помещений за счет средств бюджетов субъектов Российской Федерации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 96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-3114,5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 96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4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color w:val="000000"/>
                <w:szCs w:val="28"/>
              </w:rPr>
              <w:t>-3114,5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жилых помещений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 Ш00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621,3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2 0 Ш00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4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621,3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РАЗОВАНИЕ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1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1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0000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Ж000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профессиональное образование лиц, замещающих выборные муниципальные должности, и муниципальных служащих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Ж806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1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99Ж8061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1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: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+18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13:00Z</dcterms:created>
  <dc:creator>Фин</dc:creator>
  <dc:description/>
  <dc:language>en-US</dc:language>
  <cp:lastModifiedBy>Фин</cp:lastModifiedBy>
  <dcterms:modified xsi:type="dcterms:W3CDTF">2014-07-18T10:14:00Z</dcterms:modified>
  <cp:revision>1</cp:revision>
  <dc:subject/>
  <dc:title/>
</cp:coreProperties>
</file>