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Таблица 5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color w:val="000000"/>
          <w:szCs w:val="28"/>
        </w:rPr>
        <w:t>бюджета Богородского сельского поселения  на 2014 год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1"/>
        <w:gridCol w:w="686"/>
        <w:gridCol w:w="549"/>
        <w:gridCol w:w="549"/>
        <w:gridCol w:w="1338"/>
        <w:gridCol w:w="857"/>
        <w:gridCol w:w="1411"/>
      </w:tblGrid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теля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раз-дел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-ходов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изменений, тыс.руб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8804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П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-1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 П 0П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+1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10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9 0 Л1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 0 Л1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0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9104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+8804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55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Я4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55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Я4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55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ереселение граждан из аварийного жилищного фонда с учётом необходимости развития малоэтажного жилищного строительства на территории Богородского сельского поселения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8254,4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Приобретение жилых помещений за счет средств, поступивших от ГК-Фонд содействия реформированию жилищно-коммунального хозяйств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95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5139,9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95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5139,9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жилых помещений за счет средств бюджетов субъектов Российской Федера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3114,5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 9603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3114,5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3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0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2 Ц8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+3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 Ц8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3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7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Культур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+7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Содержание  муниципального имущества»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000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7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Я4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7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0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8 2 Я40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700,0</w:t>
            </w:r>
          </w:p>
        </w:tc>
      </w:tr>
      <w:tr>
        <w:trPr>
          <w:trHeight w:val="76" w:hRule="atLeast"/>
          <w:cantSplit w:val="true"/>
        </w:trPr>
        <w:tc>
          <w:tcPr>
            <w:tcW w:w="4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: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+880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2:00Z</dcterms:created>
  <dc:creator>Фин</dc:creator>
  <dc:description/>
  <dc:language>en-US</dc:language>
  <cp:lastModifiedBy>Фин</cp:lastModifiedBy>
  <dcterms:modified xsi:type="dcterms:W3CDTF">2014-07-18T10:13:00Z</dcterms:modified>
  <cp:revision>1</cp:revision>
  <dc:subject/>
  <dc:title/>
</cp:coreProperties>
</file>