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left="504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Богородского                                                                                                                                    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20.12.2013 г. №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709"/>
        <w:gridCol w:w="567"/>
        <w:gridCol w:w="567"/>
        <w:gridCol w:w="1417"/>
        <w:gridCol w:w="709"/>
        <w:gridCol w:w="1276"/>
        <w:gridCol w:w="1276"/>
      </w:tblGrid>
      <w:tr>
        <w:trPr>
          <w:trHeight w:val="964" w:hRule="atLeas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едомственная структура расходов  бюджета Богородского сельского поселения  на 2015 и 2016 года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 главного распоря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-ходов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164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191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465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806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. 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69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П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П 0П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0П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9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6045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6045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45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45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П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45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45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стная администрац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44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44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2048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2048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1173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1173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23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П 0П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3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0П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0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03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исполнения органами местного самоуправления района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П И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98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98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И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2198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2198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Иные непрограммные направления деятельности органов местного самоуправления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П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Ж П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6250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6591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вышение уровня информационной открытости органов местного самоуправления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веб-сайта Ивановского муниципального рай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Э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 0 Э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дписки на периодические печатные изд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Э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 0 Э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нормативных  актов в информационном бюллетени «Сборник нормативных актов Ивановского муниципального район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Э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 0 Э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Э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 0 Э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Я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8 2 Я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6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149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490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149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490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вопросов местного значения межмуниципального характера в соответствии со ст. 52 Устава Ивановского муниципального рай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0П9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3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3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Ж 0П9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073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413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уплату членских взносов в Ассоциацию муниципальных образований Ивановской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7П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Ж 7П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Иные непрограммные направления деятельности органов местного самоуправления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ведение экспертизы расчётов экономической обоснованности цен и тариф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Ж 7П3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99 Ж 7П3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4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4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ереданных полномочий Российской Федерации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8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8 51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8 51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2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8 51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3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жарная безопасность населённых пунктов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забора воды из источников водоснабж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Г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 0 Г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Г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 0 Г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е противопожарные мероприятия и создание условий для оповещения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Г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 0 Г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1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1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организации деятельности добровольной пожарной дружин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Г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 0 Г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85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25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272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605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автомобильных дорог общего пользования местного значения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2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05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дорог внутри населё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Л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2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05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 0 Л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272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605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1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2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Территориальное планирование и планировка территорий в Богородском сельском поселени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сение изменений в генеральный план и правила землепользования и застройки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0 Ч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6 0 Ч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69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топографической съёмки территории населённых пунктов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0 Ч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6 0 Ч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чертежей градостроительного плана земельных участков, находящихся на территории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0 Ч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6 0 Ч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862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8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Приобретение и продажа имущества, оформление прав муниципальной собственности на объекты недвижимо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готовление технической документ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Я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8 1 Я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кадастровых работ в отношении земельных участков под объектами, находящимися в муниципальной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Я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8 1 Я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текущий ремонт  муниципального имущ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Я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8 2 Я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4012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циальная поддержка граждан на территории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Компенсация разницы в тарифах на предоставление услуг по бытовому обслуживанию населения муниципальным унитарным предприятием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МУП «Богородское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Ф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 3 Ф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2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ереданных полномочий субъекта Российской Федераци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2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80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2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9 80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12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7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Благоустройство территории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и содержание уличного освещения населенных пунктов 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уличного освещения д.Афанасово, ул.4-я Линия, ул.5-я Линия,ул.6-я Линия, ул.7-я Линия.</w:t>
            </w:r>
            <w:r>
              <w:rPr/>
              <w:t xml:space="preserve">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3Ц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3Ц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уличного освещения д. Афанасово, 1-я Никольская, 2-я Никольская, ул.Рождественская, ул.Ильинск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4Ц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4Ц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Ц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 1 Ц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и содержание общественных мест массового пребывания граждан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Ц8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 2 Ц8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вывоза и сбора ТБ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Ц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 2 Ц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9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9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олодёжь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бота с детьми и молодёжью по месту жительств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работе с детьми и молодёжью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Ю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 1 Ю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молодёжных и детских общественных объедин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Ю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 1 Ю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8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90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96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590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896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культуры в Богородском сельском поселени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6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и проведение социально – значимых мероприят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оциально – значимых мероприят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Б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1 Б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1 Б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2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работы творческих коллективов и объединен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творческих коллективов  и объедин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Б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2 Б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56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90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2 Б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13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49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иблиотечное обслуживание на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3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ое обслужива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3 Б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3 Б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0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7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3 Б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3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31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текущий ремонт  муниципального имущ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Я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8 2 Я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75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8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9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Пенсионное  обеспечение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8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9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циальная поддержка граждан на территории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Выплата муниципальных пенс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муниципальных пенсий за выслугу ле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Ф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 1 Ф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первичной организации инвалидов Ивановской районной общественной организации Всероссийского общества инвалидов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первичной общественной организации инвалидов при их творческой самореализ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Ф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 2 Ф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6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жильем молодых семе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выплата молодым семьям на приобретение (строительство) жилого помещ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Ф8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 2 Ф8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4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Государственная и муниципальная поддержка граждан в сфере ипотечного кредитова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циальные выплаты на приобретение жилья, в том числе на оплату первоначального взноса при получении ипотечного жилищного кредита на приобретение жилья или строительство индивидуального жил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Ф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 3 Ф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2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Охрана семьи  и дет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0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33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Иные  непрограммные направления деятельности органов местного самоуправления.   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бвенции бюджетам городских округов и поселений, входящих в состав территорий муниципальных районов, на обеспечение жилыми помещениями детей-сирот, детей, оставшихся без попечения родителей, лиц из их числа по договору найма специализированных жилых помещений в рамках подпрограммы «Социальная поддержка детей-сирот и детей, оставшихся без попечения родителей» государственной программы Ивановской области «Социальная поддержка граждан Ивановской обла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80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Ж 80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33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4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5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физической культуры и спорта на территории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и проведение спортивных мероприятий и работы спортивных секций на территории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портивных мероприятий на территории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Д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 1 Д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 1 Д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4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0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развития на территории Богородского сельского поселения физической культуры и массового спор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Д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 1 Д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 1 Д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164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191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50" w:h="16901"/>
      <w:pgMar w:left="1418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  <w:lang w:val="en-US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9:16:00Z</dcterms:created>
  <dc:creator>АННА</dc:creator>
  <dc:description/>
  <cp:keywords/>
  <dc:language>en-US</dc:language>
  <cp:lastModifiedBy>Фин</cp:lastModifiedBy>
  <dcterms:modified xsi:type="dcterms:W3CDTF">2014-08-06T08:49:00Z</dcterms:modified>
  <cp:revision>9</cp:revision>
  <dc:subject/>
  <dc:title/>
</cp:coreProperties>
</file>