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Таблица 5.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4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656"/>
        <w:gridCol w:w="525"/>
        <w:gridCol w:w="525"/>
        <w:gridCol w:w="1445"/>
        <w:gridCol w:w="656"/>
        <w:gridCol w:w="1774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, тыс. руб.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7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+21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+9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9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9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ная администрация 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П0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ные бюджетные ассигнова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Глава местной администраци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П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7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+7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+1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рабочих мест по предоставлению государственных и муниципальных услуг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 0 1Э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4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 0 1Э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4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8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3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3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3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Г2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2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Г2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2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Г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1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Г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51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здание условий для организации деятельности для добровольной дружины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0 Г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0 Г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Л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Л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ительный контроль за текущим ремонтом (2 объекта)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Л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Л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2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илищное хозяйство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4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технической документаци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Я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Я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1 Я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  <w:highlight w:val="darkGray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1 Я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567,6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граммные мероприят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67,6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67,6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9 802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567,6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9 802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567,6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Благоустройство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5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8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Богородское ул.Полевая, ул.Мельничная, ул.Набережна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2Ц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5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2Ц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5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Ц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2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Ц1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2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 ул.4-я Линия, ул.5-я Линия, ул.6-я Линия, ул.7-я Ли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1 Ц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1 Ц3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0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+2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Ц8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+2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Ц8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+230,0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5 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полнительное профессиональное образование лиц, замещающих выборные муниципальные должности, и муниципальных служащих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 П 806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806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0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43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43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75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75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 2 Б2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75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 2 Б2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375,8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0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2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000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2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2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 2 Я40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2,4</w:t>
            </w:r>
          </w:p>
        </w:tc>
      </w:tr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2:24:00Z</dcterms:created>
  <dc:creator>Фин</dc:creator>
  <dc:description/>
  <cp:keywords/>
  <dc:language>en-US</dc:language>
  <cp:lastModifiedBy>Фин</cp:lastModifiedBy>
  <dcterms:modified xsi:type="dcterms:W3CDTF">2014-12-25T09:46:00Z</dcterms:modified>
  <cp:revision>4</cp:revision>
  <dc:subject/>
  <dc:title/>
</cp:coreProperties>
</file>