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0.12.2013  № 29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4 год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559"/>
        <w:gridCol w:w="709"/>
        <w:gridCol w:w="1472"/>
      </w:tblGrid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Целевая   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2 Ф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 (</w:t>
            </w:r>
            <w:r>
              <w:rPr>
                <w:i/>
                <w:szCs w:val="28"/>
              </w:rPr>
              <w:t>Иные бюджетные ассигнования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1 2 Ф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м комфортным жильем и объектами социальной инфраструктуры населения Богородского сель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 xml:space="preserve">Капитальный ремонт тепловых сетей с.Богородское </w:t>
            </w:r>
            <w:r>
              <w:rPr>
                <w:i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2 1 Ш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Выравнивание обеспеченности населения объектами социальной и инженер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троительство очистных сооружений в д.Подталицы </w:t>
            </w:r>
            <w:r>
              <w:rPr>
                <w:i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2 4 Ш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культуры в Богородском 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3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социально-значимых мероприятий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социально-значимых мероприятий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29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54,6</w:t>
            </w:r>
          </w:p>
        </w:tc>
      </w:tr>
      <w:tr>
        <w:trPr>
          <w:trHeight w:val="529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работы творческих коллективов и объединений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6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работы творческих коллективов и объединений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78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1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Библиотечное обслуживание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Библиотечное обслуживание на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74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спортивных мероприятий на территории Богородского сельского по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спортивных мероприятий на территори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беспечение условий для развития на территории поселения физической культуры и массового спорта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0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 проведение мероприятий по работе с детьми и молодежью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работы молодежных и детских общественных объединений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Территориальное планирование и планировка территорий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Выполнение топографической съемки территории населенных пунктов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6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>Создание рабочих мест по предоставлению государственных и муниципальных услуг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1Э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Сопровождение веб-сайта Ивановского муниципального района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ценка рыночной стоимости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Я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4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Cs w:val="28"/>
              </w:rPr>
              <w:t>1849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15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330,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азработка и экспертиза ПСД д.Афанасово, с.Богородское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Л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Строительный контроль за текущим ремонтом (2 объекта)</w:t>
            </w:r>
            <w:r>
              <w:rPr>
                <w:i/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Л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текущий ремонт автомобильных дорог местного значения между населенными пунктами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9 0 Л10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84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жарная безопасность  населенных пунктов Богородского 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филактические противопожарные  мероприятия и создание условий для оповещения насел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организации деятельности добровольной пожарной дружины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61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50,0</w:t>
            </w:r>
          </w:p>
        </w:tc>
      </w:tr>
      <w:tr>
        <w:trPr>
          <w:trHeight w:val="452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20,0</w:t>
            </w:r>
          </w:p>
        </w:tc>
      </w:tr>
      <w:tr>
        <w:trPr>
          <w:trHeight w:val="452" w:hRule="atLeast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Строительство объектов уличного освещения д.Богородское ул.Полевая, ул.Мельничная, ул.Набережная</w:t>
            </w:r>
            <w:r>
              <w:rPr>
                <w:i/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2Ц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2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7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Изготовление ПСД на строительство объектов уличного освещения д.Афанасово ул.4-я Линия, ул.5-я Линия, ул.6-я Линия, ул.7-я Линия</w:t>
            </w:r>
            <w:r>
              <w:rPr>
                <w:i/>
                <w:szCs w:val="28"/>
              </w:rPr>
              <w:t xml:space="preserve">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2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3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рганизация вывоза и сбора ТБО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</w:t>
            </w:r>
            <w:r>
              <w:rPr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51,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едварительные работы по выбору земельного участка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0 Ш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>Приобретение жилых помещений за счет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И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697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</w:t>
            </w:r>
            <w:r>
              <w:rPr>
                <w:i/>
                <w:szCs w:val="28"/>
              </w:rPr>
              <w:t xml:space="preserve"> 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И 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174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  <w:r>
              <w:rPr>
                <w:i/>
                <w:szCs w:val="28"/>
              </w:rPr>
              <w:t>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И 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22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szCs w:val="28"/>
              </w:rPr>
              <w:t>Приобретение жилых помещен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П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54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  <w:r>
              <w:rPr>
                <w:i/>
                <w:szCs w:val="28"/>
              </w:rPr>
              <w:t xml:space="preserve"> 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 П 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54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68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25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48,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Местная администрация (</w:t>
            </w:r>
            <w:r>
              <w:rPr>
                <w:i/>
                <w:szCs w:val="2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63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Местная администрация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Глава местной администрации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1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Дополнительное профессиональное образование лиц, замещающих выборные муниципальные должности, и муниципальных служащих</w:t>
            </w:r>
            <w:r>
              <w:rPr>
                <w:i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99 П 806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870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оведение экспертизы расчетов экономической обоснованности цен и тарифов 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Дополнительное профессиональное образование лиц, замещающих выборные муниципальные должности, и муниципальных служащих</w:t>
            </w:r>
            <w:r>
              <w:rPr>
                <w:i/>
                <w:szCs w:val="28"/>
              </w:rPr>
              <w:t>(</w:t>
            </w:r>
            <w:r>
              <w:rPr>
                <w:bCs/>
                <w:i/>
                <w:szCs w:val="28"/>
              </w:rPr>
              <w:t xml:space="preserve">Закупка товаров, работ и услуг для государственных (муниципальных) нужд)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8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Решение вопросов местного значения межмуниципального характера в соответствии со ст. 52 Устава Ивановского  муниципального района (</w:t>
            </w:r>
            <w:r>
              <w:rPr>
                <w:bCs/>
                <w:i/>
                <w:szCs w:val="28"/>
              </w:rPr>
              <w:t>Межбюджетные трансферты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683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38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bCs/>
                <w:i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638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3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38:00Z</dcterms:created>
  <dc:creator>Фин</dc:creator>
  <dc:description/>
  <cp:keywords/>
  <dc:language>en-US</dc:language>
  <cp:lastModifiedBy>Фин</cp:lastModifiedBy>
  <dcterms:modified xsi:type="dcterms:W3CDTF">2014-12-30T09:10:00Z</dcterms:modified>
  <cp:revision>7</cp:revision>
  <dc:subject/>
  <dc:title/>
</cp:coreProperties>
</file>