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01.01.2025 – 0,00 рублей, в том числе  по муниципальным  гарантиям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30"/>
        <w:gridCol w:w="3957"/>
        <w:gridCol w:w="815"/>
      </w:tblGrid>
      <w:tr>
        <w:trPr/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ёт верхнего предела муниципального внутреннего долга Богородского сельского поселения на 01.01.2025,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 по муниципальным гарантиям Богородского сельского поселения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4 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7 4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4 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4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7 4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4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01.01.2026 –  0,00 рублей, в том числе  по муниципальным  гарантиям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30"/>
        <w:gridCol w:w="3957"/>
        <w:gridCol w:w="815"/>
      </w:tblGrid>
      <w:tr>
        <w:trPr/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ёт верхнего предела муниципального внутреннего долга Богородского сельского поселения на 01.01.2026,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 по муниципальным гарантиям Богородского сельского поселения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5 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 2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5 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5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 2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5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01.01.2027 –  0,00 рублей, в том числе  по муниципальным  гарантиям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01"/>
        <w:gridCol w:w="3891"/>
        <w:gridCol w:w="810"/>
      </w:tblGrid>
      <w:tr>
        <w:trPr/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ёт верхнего предела муниципального внутреннего долга Богородского сельского поселения на 01.01.2027, руб.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 по муниципальным гарантиям Богородского сельского поселения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6 год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 90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6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6 год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 90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6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13:00Z</dcterms:created>
  <dc:creator>Морозова</dc:creator>
  <dc:description/>
  <cp:keywords/>
  <dc:language>en-US</dc:language>
  <cp:lastModifiedBy>Заботина</cp:lastModifiedBy>
  <cp:lastPrinted>2012-12-04T11:14:00Z</cp:lastPrinted>
  <dcterms:modified xsi:type="dcterms:W3CDTF">2023-10-20T12:49:00Z</dcterms:modified>
  <cp:revision>31</cp:revision>
  <dc:subject/>
  <dc:title>Расчёт верхнего предела государственного долга Ивановской области на 01</dc:title>
</cp:coreProperties>
</file>