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01.01.2023 – 0,00 рублей, в том числе  по муниципальным  гарантиям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30"/>
        <w:gridCol w:w="3957"/>
        <w:gridCol w:w="815"/>
      </w:tblGrid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3,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2 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 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2 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2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 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2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г на 01.01.2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01.01.2024 –  0,00 рублей, в том числе  по муниципальным  гарантиям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30"/>
        <w:gridCol w:w="3957"/>
        <w:gridCol w:w="815"/>
      </w:tblGrid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4,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3 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 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3 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3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 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3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 муниципального внутреннего долга Богородского сельского поселения по состоянию  на 01.01.2025 –  0,00 рублей, в том числе  по муниципальным  гарантиям Богородского сельского поселения  - 0,00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01"/>
        <w:gridCol w:w="3891"/>
        <w:gridCol w:w="810"/>
      </w:tblGrid>
      <w:tr>
        <w:trPr/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чёт верхнего предела муниципального внутреннего долга Богородского сельского поселения на 01.01.2025, руб.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по муниципальным гарантиям Богородского сельского поселения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4 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 00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га в 2024 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4 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 00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долга в 2024 го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01.01.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3:00Z</dcterms:created>
  <dc:creator>Морозова</dc:creator>
  <dc:description/>
  <cp:keywords/>
  <dc:language>en-US</dc:language>
  <cp:lastModifiedBy>Маркова</cp:lastModifiedBy>
  <cp:lastPrinted>2012-12-04T11:14:00Z</cp:lastPrinted>
  <dcterms:modified xsi:type="dcterms:W3CDTF">2021-10-22T07:32:00Z</dcterms:modified>
  <cp:revision>30</cp:revision>
  <dc:subject/>
  <dc:title>Расчёт верхнего предела государственного долга Ивановской области на 01</dc:title>
</cp:coreProperties>
</file>