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</w:tblGrid>
      <w:tr>
        <w:trPr/>
        <w:tc>
          <w:tcPr>
            <w:tcW w:w="76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Совета Богород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_»_______ 2020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доходов бюджета Богород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19 год по кодам классификации до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513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,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 800 063</w:t>
            </w:r>
            <w:r>
              <w:rPr>
                <w:bCs/>
                <w:sz w:val="28"/>
                <w:szCs w:val="28"/>
              </w:rPr>
              <w:t>,7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15 432,2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0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 115 432,2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0 855,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84,2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3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480,3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50 01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487,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96 935,9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1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 048,2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 048,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600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32 887,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2 031,4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2 031,4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 856,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6043 10 000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 856,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723,9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0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723,9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0 0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723,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 11 09045 10 0000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723,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71,6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33000 0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1 16 33050 10 0000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9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6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 1 16 90050 1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6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7 05000 00 000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 1 17 05050 10 000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 077,9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48 307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59 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59 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15001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59 200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0000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544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245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35118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245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35120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0 563,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14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0 56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02 40014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0 56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06,5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06,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06,5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2 18 60010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06,5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19 00000 00 00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2 636,5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2 636,5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 19 60010 10 000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2 636,55</w:t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15 141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Кудина</cp:lastModifiedBy>
  <cp:lastPrinted>2013-11-13T15:56:00Z</cp:lastPrinted>
  <dcterms:modified xsi:type="dcterms:W3CDTF">2020-03-16T05:24:00Z</dcterms:modified>
  <cp:revision>121</cp:revision>
  <dc:subject/>
  <dc:title>Приложение  2</dc:title>
</cp:coreProperties>
</file>