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8"/>
      </w:tblGrid>
      <w:tr>
        <w:trPr/>
        <w:tc>
          <w:tcPr>
            <w:tcW w:w="10708" w:type="dxa"/>
            <w:tcBorders/>
          </w:tcPr>
          <w:p>
            <w:pPr>
              <w:pStyle w:val="Normal"/>
              <w:ind w:left="524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2</w:t>
            </w:r>
          </w:p>
          <w:p>
            <w:pPr>
              <w:pStyle w:val="Normal"/>
              <w:ind w:left="524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Богород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5245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от «__» _______ 2020 № ___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Показатели расходов бюджета Богородского сельского поселения за 2019 год по ведомственной структуре расходов бюджета Богородского сельского поселения </w:t>
      </w:r>
    </w:p>
    <w:p>
      <w:pPr>
        <w:pStyle w:val="Style14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624"/>
        <w:gridCol w:w="700"/>
        <w:gridCol w:w="740"/>
        <w:gridCol w:w="1910"/>
        <w:gridCol w:w="960"/>
        <w:gridCol w:w="2044"/>
      </w:tblGrid>
      <w:tr>
        <w:trPr>
          <w:trHeight w:val="23" w:hRule="atLeast"/>
        </w:trPr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ного распоряд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-дел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-ход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ссовое исполнение, тыс. руб.</w:t>
            </w:r>
          </w:p>
        </w:tc>
      </w:tr>
      <w:tr>
        <w:trPr>
          <w:trHeight w:val="23" w:hRule="atLeast"/>
        </w:trPr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60 519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27 900,8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 976,1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 976,1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 976,1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 976,1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 976,1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Cs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5 383,61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5 383,61</w:t>
            </w:r>
          </w:p>
        </w:tc>
      </w:tr>
      <w:tr>
        <w:trPr>
          <w:trHeight w:val="549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5 383,61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ая администрац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 443,61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Cs/>
                <w:sz w:val="28"/>
                <w:szCs w:val="28"/>
              </w:rPr>
              <w:t>2 328 342,67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0П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00,9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ИП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 3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ИП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 3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ПИ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64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П00ПИ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64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8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8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8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998005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8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5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8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П0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П0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16 641,2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 779,3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 779,3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 779,3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е населения о деятельности органов местного самоу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3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3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304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079,3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304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079,3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404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404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5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2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Э5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2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 574,2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Я3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Я3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 574,2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 574,2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 574,2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Cs/>
                <w:sz w:val="28"/>
                <w:szCs w:val="28"/>
              </w:rPr>
              <w:t>557 574,2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9 287,61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9 287,61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П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П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309,61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309,61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78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78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7П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 245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 245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 245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 245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5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 245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5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 245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517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517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517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517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517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722,83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722,83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2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2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3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94,7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Г3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94,7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37 722,99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7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7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0 922,99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0 922,99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0 922,99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0 922,99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Л10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0 922,99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Л10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0 922,99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3 203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824,5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824,5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824,5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824,5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2МЖ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824,5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2МЖ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824,5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21 993,0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Ф3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Ф3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52,0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52,0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52,0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Ш00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52,0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Ш00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52,0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941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941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деятельности по накоплению (в том числе раздельному накоплению) и транспортированию твердых коммунальных отходов,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2TК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941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2TК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941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 385,4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9 385,4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5 467,14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 391,7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Ц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 391,7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Ц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 391,7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сетей уличного освещ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 075,3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сетей уличного освещ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ЦС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 075,3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ЦС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 075,3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3 918,2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3 918,2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КЛ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882,7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КЛ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882,7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ПЛ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985,9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ПЛИ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985,96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Ц8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7 049,5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Ц8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7 049,55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Ю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Ю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2 329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2 329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4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Б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Б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Б2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Б2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 329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 329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 329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 329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Я4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 329,58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Ф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Ф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 1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 1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 1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 1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 1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1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0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2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Д2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МД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00МД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60 519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Верх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23">
    <w:name w:val="Красная строка 2 Знак"/>
    <w:basedOn w:val="Style7"/>
    <w:qFormat/>
    <w:rPr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3">
    <w:name w:val="Основной текст с отступом 3"/>
    <w:basedOn w:val="Normal"/>
    <w:qFormat/>
    <w:pPr>
      <w:ind w:firstLine="284"/>
      <w:jc w:val="both"/>
    </w:pPr>
    <w:rPr/>
  </w:style>
  <w:style w:type="paragraph" w:styleId="34">
    <w:name w:val="Основной текст 3"/>
    <w:basedOn w:val="Normal"/>
    <w:qFormat/>
    <w:pPr>
      <w:ind w:right="43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 w:val="24"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3:00Z</dcterms:created>
  <dc:creator>Фин</dc:creator>
  <dc:description/>
  <cp:keywords/>
  <dc:language>en-US</dc:language>
  <cp:lastModifiedBy>Заботина</cp:lastModifiedBy>
  <cp:lastPrinted>2016-10-03T13:31:00Z</cp:lastPrinted>
  <dcterms:modified xsi:type="dcterms:W3CDTF">2020-03-19T08:38:00Z</dcterms:modified>
  <cp:revision>36</cp:revision>
  <dc:subject/>
  <dc:title/>
</cp:coreProperties>
</file>