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/>
        <w:tc>
          <w:tcPr>
            <w:tcW w:w="10708" w:type="dxa"/>
            <w:tcBorders/>
          </w:tcPr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от «__» _______ 2019 № 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Показатели расходов бюджета Богородского сельского поселения за 2018 год по ведомственной структуре расходов бюджета Богородского сельского поселения</w:t>
      </w:r>
      <w:r>
        <w:rPr/>
        <w:t xml:space="preserve"> 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030"/>
        <w:gridCol w:w="850"/>
        <w:gridCol w:w="932"/>
        <w:gridCol w:w="1899"/>
        <w:gridCol w:w="911"/>
        <w:gridCol w:w="2110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-х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тыс. руб.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6 089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5 565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16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 995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 995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 995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ая администрац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9 095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3 810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544,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4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И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И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П0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П0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 576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15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15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15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1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1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4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4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0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0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 896,5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2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2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имущества для нужд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567,5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567,5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567,5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567,5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 763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 763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П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П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0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0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3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3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Н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Н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998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8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 739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73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73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Л1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Л1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 393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7 525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970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970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90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90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2МЖ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06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2МЖ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06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 028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 81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 81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 81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Ф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 81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Ф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 81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1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1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1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Ш0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1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Ш0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1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деятельности по сбору (в том числе раздельному сбору) и транспортированию твердых коммунальных отходов,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2ТК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2ТК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 5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 5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7 646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517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Ц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517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Ц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517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азвитие сетей уличного освещ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129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етей уличного освещ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129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129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2 879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2 879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К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98,1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К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98,1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П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4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П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4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 837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 837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Ю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Ю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 6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 6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5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5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5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5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582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Ф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Ф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ловий для занятий физической культурой и спортом на территории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0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М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М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86 089,86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3:00Z</dcterms:created>
  <dc:creator>Фин</dc:creator>
  <dc:description/>
  <cp:keywords/>
  <dc:language>en-US</dc:language>
  <cp:lastModifiedBy>Фин</cp:lastModifiedBy>
  <cp:lastPrinted>2016-10-03T13:31:00Z</cp:lastPrinted>
  <dcterms:modified xsi:type="dcterms:W3CDTF">2019-03-04T08:44:00Z</dcterms:modified>
  <cp:revision>13</cp:revision>
  <dc:subject/>
  <dc:title/>
</cp:coreProperties>
</file>