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4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4"/>
      </w:tblGrid>
      <w:tr>
        <w:trPr/>
        <w:tc>
          <w:tcPr>
            <w:tcW w:w="76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решению Совета Богород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«___»_______ 2019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доходов бюджета Богород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18 год по кодам классификации доход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до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,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0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346 468,0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43 936,5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200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 943 936,5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93 860,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 928,6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3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147,5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76 567,3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100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 803,3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 803,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600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38 763,9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99 887,5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99 887,5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4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38 876,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6 06043 1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38 876,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 964,1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6,2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6,2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11 05035 1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6,2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 887,8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0 0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 887,8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1 11 09045 1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 887,8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33000 00 0000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 1 16 33050 10 0000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5000 00 000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 1 17 05050 10 000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0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63 033,0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961 256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75 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1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75 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2 02 15001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75 8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0000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 494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 018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2 02 35118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 018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76,8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35120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76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00 96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14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00 96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40014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00 96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988,5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00000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988,5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00000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988,5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2 18 60010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988,5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19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69 212,3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69 212,3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2 19 60010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69 212,33</w:t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9 501,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8:26:00Z</dcterms:created>
  <dc:creator>Компьютер</dc:creator>
  <dc:description/>
  <cp:keywords/>
  <dc:language>en-US</dc:language>
  <cp:lastModifiedBy>Кудина</cp:lastModifiedBy>
  <cp:lastPrinted>2013-11-13T15:56:00Z</cp:lastPrinted>
  <dcterms:modified xsi:type="dcterms:W3CDTF">2019-03-01T07:47:00Z</dcterms:modified>
  <cp:revision>120</cp:revision>
  <dc:subject/>
  <dc:title>Приложение  2</dc:title>
</cp:coreProperties>
</file>