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7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родского сельского поселения по разделам и подразделам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ификации расходов бюджетов на 2019 г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992"/>
        <w:gridCol w:w="1843"/>
      </w:tblGrid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90 3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 1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20 9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7 9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368 750,00</w:t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1:00Z</dcterms:created>
  <dc:creator>Фин</dc:creator>
  <dc:description/>
  <cp:keywords/>
  <dc:language>en-US</dc:language>
  <cp:lastModifiedBy>Фин</cp:lastModifiedBy>
  <dcterms:modified xsi:type="dcterms:W3CDTF">2018-11-02T05:56:00Z</dcterms:modified>
  <cp:revision>16</cp:revision>
  <dc:subject/>
  <dc:title/>
</cp:coreProperties>
</file>