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041" w:hanging="363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10</w:t>
      </w:r>
    </w:p>
    <w:p>
      <w:pPr>
        <w:pStyle w:val="Normal"/>
        <w:spacing w:lineRule="auto" w:line="240" w:before="0" w:after="0"/>
        <w:ind w:left="5041" w:hanging="221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решению Совета Богородского сельского поселения</w:t>
      </w:r>
    </w:p>
    <w:p>
      <w:pPr>
        <w:pStyle w:val="Normal"/>
        <w:spacing w:lineRule="auto" w:line="240" w:before="0" w:after="0"/>
        <w:ind w:left="504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Calibri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«**» декабря 2018 г. № **</w:t>
      </w:r>
    </w:p>
    <w:p>
      <w:pPr>
        <w:pStyle w:val="TextBody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спределение бюджетных ассигнований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юджета Богородского сельского посел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 целевым статьям (муниципальным программам и непрограммным направлениям деятельности) и группам видов расходов классификации расходов бюджетов на 2019 год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3"/>
        <w:gridCol w:w="1899"/>
        <w:gridCol w:w="1300"/>
        <w:gridCol w:w="2115"/>
      </w:tblGrid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ая стать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расходов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, руб.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Социальная поддержка граждан на территории Богородского сельского поселения"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000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16 0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Выплата муниципальных пенсий"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000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 0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казание мер социальной поддержки гражданам, замещавшим должности муниципальной службы, выборные муниципальные должности на профессиональной постоянной основе"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010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 0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плата муниципальных пенсии за выслугу лет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01Ф10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 0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01Ф10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 0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Компенсация разницы в тарифах на предоставление услуг по бытовому обслуживанию населения муниципальным унитарным предприятиям"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3000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0 0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Компенсация разницы в тарифах на предоставление услуг по бытовому обслуживанию населения муниципальным унитарным предприятиям"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3010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0 0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пенсация разницы в тарифах на предоставление услуг по бытовому обслуживанию населения муниципальным унитарным предприятиям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301Ф30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0 0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301Ф30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0 0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Улучшение состояния коммунальной инфраструктуры, качества предоставления жилищно-коммунальных услуг, обеспечение комфортным жильём и объектами социальной инфраструктуры населения Богородского сельского поселения"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0000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 8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Модернизация объектов коммунальной инфраструктуры"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00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 8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Содержание нецентрализованных источников водоснабжения"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10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 8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нецентрализованных источников водоснабжения в соответствии с заключенными соглашениям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1Ш00И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 8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1Ш00И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 8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Развитие культуры в Богородском сельском поселении"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0000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4 0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Организация и проведение социально-значимых мероприятий"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1000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 0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рганизация и проведение социально-значимых мероприятий"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1010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 0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й трансферт на организацию и проведение социально-значимых мероприятий для населения Богородского сельского поселен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101Б10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 0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101Б10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 0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Организация работы творческих коллективов и объединений"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2000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8 0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рганизация работы творческих коллективов и объединений"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2010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8 0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й трансферт на организацию деятельности клубных формирований и формирований самодеятельного народного творчества Богородского сельского поселен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201Б20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8 0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201Б20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8 0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Развитие физической культуры и спорта на территории Богородского сельского поселения"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000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3 1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Организация и проведение спортивных мероприятий и работы спортивных секций на территории Богородского сельского поселения"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00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3 1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рганизация и проведение спортивных мероприятий и работы спортивных секций на территории сельского поселения"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0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3 1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й трансферт на проведение и организацию участия населения Богородского сельского поселения в спортивно-массовых мероприятиях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Д10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 0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Д10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 0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й трансферт на организацию и проведение занятий физкультурно-спортивной направленности в Богородском сельском поселени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Д20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 1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Д20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 1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Молодежь Богородского сельского поселения"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000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5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Работа с детьми и молодежью по месту жительства"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00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5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рганизация и проведение мероприятий для детей и молодёжи"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10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5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й трансферт на организацию и проведение мероприятий для детей и молодёжи Богородского сельского поселен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1Ю10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5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1Ю10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5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Повышение уровня информационной открытости органов местного самоуправления Богородского сельского поселения"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000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7 3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Повышение уровня информационной открытости органов местного самоуправления сельского поселения"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000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7 3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Повышение уровня информационной открытости органов местного самоуправления сельского поселения"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010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7 3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й трансферт на формирование открытого и общедоступного информационного ресурса, содержащего информацию о деятельности органов местного самоуправления Богородского сельского поселения, обеспечение доступа к такому ресурсу посредством размещения его в информационно-телекоммуникационных сетях, в том числе на официальном сайте в сети «Интернет»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01Э10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01Э10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й трансферт на публикацию нормативных правовых актов в информационном бюллетене «Сборник нормативных актов Ивановского муниципального района», СМИ и информирования населения о деятельности органов местного самоуправлен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01Э30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 7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01Э30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 7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убликация нормативных правовых актов в информационном бюллетене «Сборник нормативных актов Ивановского муниципального района», СМ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01Э304П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01Э304П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межведомственного электронного взаимодействия при предоставлении муниципальных услуг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01Э404П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01Э404П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, подключение и обслуживание программного обеспечен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01Э50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 8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01Э50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 8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Управление муниципальным имуществом Богородского сельского поселения"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0000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44 7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Содержание муниципального имущества"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2000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44 7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Содержание муниципального имущества"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2010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44 7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муниципального жилищного фонда в соответствии с заключенными соглашениям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2012МЖИ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 2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2012МЖИ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 2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 текущий ремонт муниципального имуществ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201Я40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06 5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201Я40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06 5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Развитие автомобильных дорог общего пользования местного значения Богородского сельского поселения"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0000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50 5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Развитие автомобильных дорог общего пользования местного значения сельского поселения"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1000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50 5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Развитие автомобильных дорог общего пользования местного значения сельского поселения"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1010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50 5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автомобильных дорог местного значения в соответствии с заключенными соглашениям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101Л10И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50 5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101Л10И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50 5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Пожарная безопасность на территории Богородского сельского поселения"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00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Пожарная безопасность населенных пунктов сельского поселения"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000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Пожарная безопасность населенных пунктов сельского поселения"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010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мероприятий, исключающих возможность переброса огня при лесных и торфяных пожарах на здания и сооружен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01Г20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01Г20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Благоустройство территории Богородского сельского поселения"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00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17 9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Организация и содержание уличного освещения в населенных пунктах поселения"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000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0 6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Содержание и ремонт линий уличного освещения"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010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0 6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 ремонт линий уличного освещен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01Ц10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0 6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01Ц10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0 6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Организация и содержание общественных мест массового пребывания граждан на территории поселения"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000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47 3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рганизация и содержание общественных мест массового пребывания граждан на территории поселения"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010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47 3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итуальных услуг и содержание мест захоронения в соответствии с заключенными соглашениям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012КЛИ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 0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012КЛИ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 0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устройство мест массового отдыха населения (пляжей) в соответствии с заключенными соглашениям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012ПЛИ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012ПЛИ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содержание общественных мест массового пребывания граждан на территории поселен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01Ц80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07 3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01Ц80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07 3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0000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921 95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ереданных полномочий Российской Федераци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8000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55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8005118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55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8005118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6 3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8005118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25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0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28 2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ероприятий по отлову и содержанию безнадзорных животных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0737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 8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0737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 8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й трансферт на решение вопросов местного значения межмуниципального характера в соответствии с Уставом Ивановского муниципального район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0П99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 9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0П99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 9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мероприятий, связанных с государственными праздниками, юбилейными и памятными датам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7П1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 0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7П1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 0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плата членских взносов в Ассоциацию муниципальных образований Ивановской област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7П2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1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7П2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1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экспертизы расчётов экономической обоснованности цен и тарифов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7П3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7П3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олгосрочной сбалансированности и устойчивости бюджета сельского поселен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МД0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4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МД0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4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П00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П00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органов местного самоуправлен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0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493 2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0П0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7 7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0П0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7 7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0П0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 6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0П0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 6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стная администрац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0П03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826 8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0П03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02 9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0П03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8 0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0П03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9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й трансферт на организацию исполнения части передаваемых органам местного самоуправления района полномочий по решению вопросов местного значения сельского поселения в соответствии с заключенными соглашениям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ИП03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3 1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ИП03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3 1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сполнения части передаваемых органам местного самоуправления сельских поселений полномочий по решению вопросов местного значения района в соответствии с заключенными соглашениям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ПИ03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 0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ПИ03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 1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ПИ03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900,00</w:t>
            </w:r>
          </w:p>
        </w:tc>
      </w:tr>
      <w:tr>
        <w:trPr>
          <w:trHeight w:val="23" w:hRule="atLeast"/>
        </w:trPr>
        <w:tc>
          <w:tcPr>
            <w:tcW w:w="1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 368 750,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sectPr>
      <w:type w:val="nextPage"/>
      <w:pgSz w:orient="landscape" w:w="16838" w:h="11906"/>
      <w:pgMar w:left="1559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6:10:00Z</dcterms:created>
  <dc:creator>Фин</dc:creator>
  <dc:description/>
  <cp:keywords/>
  <dc:language>en-US</dc:language>
  <cp:lastModifiedBy>Вишневская</cp:lastModifiedBy>
  <dcterms:modified xsi:type="dcterms:W3CDTF">2018-11-14T08:02:00Z</dcterms:modified>
  <cp:revision>17</cp:revision>
  <dc:subject/>
  <dc:title/>
</cp:coreProperties>
</file>