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муниципального внутреннего долга Богородского сельского поселения по состоянию на 01.01.2020 – 0,00 рублей, в том числе  по  муниципальным  гарантиям 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296"/>
        <w:gridCol w:w="3753"/>
        <w:gridCol w:w="801"/>
      </w:tblGrid>
      <w:tr>
        <w:trPr/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ёт верхнего предела муниципального внутреннего долга Богородского сельского поселения на 01.01.2020, руб.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 по муниципальным гарантиям Богородского сельского поселения, руб.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19  го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 5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19  год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19 го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 5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19 год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муниципального внутреннего долга Богородского сельского поселения по состоянию на 01.01.2021 –  0,00 рублей, в том числе  по  муниципальным  гарантиям 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30"/>
        <w:gridCol w:w="3957"/>
        <w:gridCol w:w="815"/>
      </w:tblGrid>
      <w:tr>
        <w:trPr/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ёт верхнего предела муниципального внутреннего долга Богород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21, руб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по муниципальным гарантиям Богород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ения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0 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 9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0 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0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 9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0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на 01.01.2022 –  0,00 рублей, в том числе  по  муниципальным  гарантиям 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01"/>
        <w:gridCol w:w="3891"/>
        <w:gridCol w:w="810"/>
      </w:tblGrid>
      <w:tr>
        <w:trPr/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ёт верхнего предела муниципального внутреннего долга Богород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22, руб.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 по муниципальным гарантиям Богородского сель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1  год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 60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1 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1 год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 60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1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13:00Z</dcterms:created>
  <dc:creator>Морозова</dc:creator>
  <dc:description/>
  <cp:keywords/>
  <dc:language>en-US</dc:language>
  <cp:lastModifiedBy>Фин</cp:lastModifiedBy>
  <cp:lastPrinted>2012-12-04T11:14:00Z</cp:lastPrinted>
  <dcterms:modified xsi:type="dcterms:W3CDTF">2018-11-06T08:42:00Z</dcterms:modified>
  <cp:revision>21</cp:revision>
  <dc:subject/>
  <dc:title>Расчёт верхнего предела государственного долга Ивановской области на 01</dc:title>
</cp:coreProperties>
</file>