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/>
        <w:tc>
          <w:tcPr>
            <w:tcW w:w="10708" w:type="dxa"/>
            <w:tcBorders/>
          </w:tcPr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от «__» _______ 2018 № ___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Показатели расходов бюджета Богородского сельского поселения за 2017 год по ведомственной структуре расходов бюджета Богородского сельского поселения</w:t>
      </w:r>
      <w:r>
        <w:rPr/>
        <w:t xml:space="preserve"> 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030"/>
        <w:gridCol w:w="850"/>
        <w:gridCol w:w="932"/>
        <w:gridCol w:w="1899"/>
        <w:gridCol w:w="911"/>
        <w:gridCol w:w="2110"/>
      </w:tblGrid>
      <w:tr>
        <w:trPr>
          <w:trHeight w:val="65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-х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тыс. руб.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579 836,6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 792,9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 792,9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 792,9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 792,9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 792,9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47 773,96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47 773,96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47 773,96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тная администрац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815 873,96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362 999,1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27 617,36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 257,43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И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И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П0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П0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163 069,74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8 276,96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3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 668,3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3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 668,3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4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404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 908,6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000Э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 908,6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 762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 762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 762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 762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103 030,78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103 030,78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знос в уставный капитал ООО «Управляющая компания Ивановского райо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000П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000П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0П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345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0П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345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2П8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2 670,78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2П8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2 670,78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7П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9 99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7П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9 99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7П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15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7П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15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7П3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7П3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НД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92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Ж00НД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92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8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800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800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Пожарная безопасность на территории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Г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Г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197,2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9000Л1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9000Л1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60 533,45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444 732,3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ищное хозя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8 960,9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8 960,9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100Я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100Я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1 560,9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2МЖ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7 447,1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2МЖ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7 447,1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 113,88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 113,88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403 865,5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52 348,3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52 348,3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300Ф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52 348,3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300Ф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52 348,3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1 517,1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1 517,1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100Ш0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1 517,1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100Ш00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1 517,11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лагоустрой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 781 905,82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 781 905,82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372 834,53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Ц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23 384,53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Ц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23 384,53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ПСД на монтаж (строительство) объектов уличного освещ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ЦР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9 45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ЦР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9 45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нтаж (строительство) объектов уличного освещ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ЦС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0ЦС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409 071,2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2К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2К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устройства мест массового отдыха населения (пляжей) в соответствии с заключенными соглашения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2П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4 39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2ПЛИ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4 39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Ц8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204 681,2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00Ц8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204 681,29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лодежная полит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100Ю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100Ю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844 005,0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844 005,0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246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100Б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100Б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05 5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200Б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05 5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200Б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05 5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7 705,0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7 705,0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7 705,0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200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7 705,07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ЦИАЛЬНАЯ ПОЛИТ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100Ф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100Ф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6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ая культу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6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6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6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Д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2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Д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2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Д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Д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еспечение условий для занятий физической культурой и спортом на территории Богород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Д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7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100Д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7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обретение имущества для нужд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100Я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100Я5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842 304,7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3:00Z</dcterms:created>
  <dc:creator>Фин</dc:creator>
  <dc:description/>
  <cp:keywords/>
  <dc:language>en-US</dc:language>
  <cp:lastModifiedBy>Фин</cp:lastModifiedBy>
  <cp:lastPrinted>2016-10-03T13:31:00Z</cp:lastPrinted>
  <dcterms:modified xsi:type="dcterms:W3CDTF">2018-03-15T06:47:00Z</dcterms:modified>
  <cp:revision>9</cp:revision>
  <dc:subject/>
  <dc:title/>
</cp:coreProperties>
</file>