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4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4"/>
      </w:tblGrid>
      <w:tr>
        <w:trPr/>
        <w:tc>
          <w:tcPr>
            <w:tcW w:w="76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 решению Совета Богород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«___»_______ 2018 № 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 доходов бюджета Богород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2017 год по кодам классификации доходов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 дох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0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289 010,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1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39 268,2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1 02000 01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4 639 268,2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86 635,0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 629,0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1 02030 01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004,0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6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26 480,6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6 01000 0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 487,5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 487,5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6 06000 0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27 993,1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24 596,8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24 596,8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40 0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03 396,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6 06043 1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03 396,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 920,0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 920,0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0 00 0000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 920,0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 11 09045 10 0000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 920,0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 400,8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90000 00 0000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 400,8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2 1 16 90050 10 0000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 400,8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7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,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7 01000 00 000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,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 1 17 01050 10 0000 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,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0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879 628,9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68 4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47 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15001 0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67 4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 2 02 15001 1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67 4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0 4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2 02 15002 1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0 4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0000 0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 7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18 0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 7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 2 02 35118 1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 7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81 9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14 0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81 9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40014 1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81 9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8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228,9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8 00000 0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228,9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8 00000 1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228,9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2 18 60010 10 0000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228,91</w:t>
            </w:r>
          </w:p>
        </w:tc>
      </w:tr>
      <w:tr>
        <w:trPr/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168 639,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8:26:00Z</dcterms:created>
  <dc:creator>Компьютер</dc:creator>
  <dc:description/>
  <cp:keywords/>
  <dc:language>en-US</dc:language>
  <cp:lastModifiedBy>Кудина</cp:lastModifiedBy>
  <cp:lastPrinted>2013-11-13T15:56:00Z</cp:lastPrinted>
  <dcterms:modified xsi:type="dcterms:W3CDTF">2018-02-26T08:25:00Z</dcterms:modified>
  <cp:revision>116</cp:revision>
  <dc:subject/>
  <dc:title>Приложение  2</dc:title>
</cp:coreProperties>
</file>