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хний предел муниципального внутреннего долга Богородского сельского поселения по состоянию на 01.01.2019 – 0,00 рублей, в том числе  по  муниципальным  гарантиям  Богородского сельского поселения  - 0,00 рубл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49"/>
        <w:gridCol w:w="3970"/>
        <w:gridCol w:w="81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Богород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01.01.2019, руб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Богородского сельского поселения,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г на 01.01.20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г на 01.01.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18  год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18  год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18 год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18 год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 на 01.01.20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 на 01.01.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хний предел муниципального внутреннего долга Богородского сельского поселения по состоянию на 01.01.2020 –  0,00 рублей, в том числе  по  муниципальным  гарантиям  Богородского сельского поселения  - 0,00 рубл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49"/>
        <w:gridCol w:w="3970"/>
        <w:gridCol w:w="81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Богород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01.01.2020, руб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Богород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,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г на 01.01.20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г на 01.01.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19  год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19  год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19 год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19 год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 на 01.01.20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 на 01.01.2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хний предел  муниципального внутреннего долга Богородского сельского поселения по состоянию на 01.01.2021 –  0,00 рублей, в том числе  по  муниципальным  гарантиям  Богородского сельского поселения  - 0,00 рубл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8"/>
        <w:gridCol w:w="3970"/>
        <w:gridCol w:w="81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Богород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01.01.2021, руб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.ч.  по муниципальным гарантиям Богородского сельского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г на 01.01.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г на 01.01.2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0 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0  год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0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0 год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 на 01.01.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 на 01.01.20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13:00Z</dcterms:created>
  <dc:creator>Морозова</dc:creator>
  <dc:description/>
  <cp:keywords/>
  <dc:language>en-US</dc:language>
  <cp:lastModifiedBy>Широкова</cp:lastModifiedBy>
  <cp:lastPrinted>2012-12-04T11:14:00Z</cp:lastPrinted>
  <dcterms:modified xsi:type="dcterms:W3CDTF">2017-11-13T08:36:00Z</dcterms:modified>
  <cp:revision>19</cp:revision>
  <dc:subject/>
  <dc:title>Расчёт верхнего предела государственного долга Ивановской области на 01</dc:title>
</cp:coreProperties>
</file>