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основных характеристик бюджета Богородского сельского поселения на 2018 год и на плановый период 2019 и 2020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355 400,00 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355 4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  бюджета   Богородского   сельского   поселения  в  сумме  0,00 рублей.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а 2019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7 642 720,00 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7 642 72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а 2020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240 0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240 0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3:00Z</dcterms:created>
  <dc:creator>Гвоздицин Александр свет Геннадьевич</dc:creator>
  <dc:description/>
  <cp:keywords/>
  <dc:language>en-US</dc:language>
  <cp:lastModifiedBy>Широкова</cp:lastModifiedBy>
  <cp:lastPrinted>2013-11-13T13:59:00Z</cp:lastPrinted>
  <dcterms:modified xsi:type="dcterms:W3CDTF">2017-11-10T13:10:00Z</dcterms:modified>
  <cp:revision>11</cp:revision>
  <dc:subject/>
  <dc:title> </dc:title>
</cp:coreProperties>
</file>