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spacing w:lineRule="auto" w:line="240" w:before="0" w:after="0"/>
        <w:ind w:left="786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Богородского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_______ г. №___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бюджетных ассигнований бюджета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городского сельского поселения по разделам и подраздел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лассификации расходов бюджето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плановый период 2019 и 2020 годов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709"/>
        <w:gridCol w:w="1843"/>
        <w:gridCol w:w="1988"/>
      </w:tblGrid>
      <w:tr>
        <w:trPr>
          <w:trHeight w:val="23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 813 5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 824 5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8 4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8 4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 6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665 5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665 5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 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270 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281 0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3 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8 4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3 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8 4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 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 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592 3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592 3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 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492 3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320 1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430 1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4 1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564 8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564 8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491 2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601 2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 5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 5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740 7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740 7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740 7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740 7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745 12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 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529 12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 5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 5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 5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 500,00</w:t>
            </w:r>
          </w:p>
        </w:tc>
      </w:tr>
      <w:tr>
        <w:trPr>
          <w:trHeight w:val="23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 642 72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240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47:00Z</dcterms:created>
  <dc:creator>Фин</dc:creator>
  <dc:description/>
  <cp:keywords/>
  <dc:language>en-US</dc:language>
  <cp:lastModifiedBy>Широкова</cp:lastModifiedBy>
  <dcterms:modified xsi:type="dcterms:W3CDTF">2017-11-13T05:49:00Z</dcterms:modified>
  <cp:revision>3</cp:revision>
  <dc:subject/>
  <dc:title/>
</cp:coreProperties>
</file>