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041" w:hanging="363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1</w:t>
      </w:r>
    </w:p>
    <w:p>
      <w:pPr>
        <w:pStyle w:val="Normal"/>
        <w:spacing w:lineRule="auto" w:line="240" w:before="0" w:after="0"/>
        <w:ind w:left="5041" w:hanging="221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вета Богородского сельского поселения</w:t>
      </w:r>
    </w:p>
    <w:p>
      <w:pPr>
        <w:pStyle w:val="Normal"/>
        <w:spacing w:lineRule="auto" w:line="240" w:before="0" w:after="0"/>
        <w:ind w:left="504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»_______ г. №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юджета Богород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по целевым статьям (муниципальным программам и непрограммным направлениям деятельности) и группам видов расходов классификации расходов бюджетов на плановый период 2019 и 2020 годов</w:t>
      </w:r>
    </w:p>
    <w:tbl>
      <w:tblPr>
        <w:tblW w:w="1459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8"/>
        <w:gridCol w:w="2199"/>
        <w:gridCol w:w="1407"/>
        <w:gridCol w:w="2225"/>
        <w:gridCol w:w="2225"/>
      </w:tblGrid>
      <w:tr>
        <w:trPr>
          <w:trHeight w:val="23" w:hRule="atLeast"/>
        </w:trPr>
        <w:tc>
          <w:tcPr>
            <w:tcW w:w="6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ая статья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расходов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руб.</w:t>
            </w:r>
          </w:p>
        </w:tc>
      </w:tr>
      <w:tr>
        <w:trPr>
          <w:trHeight w:val="23" w:hRule="atLeast"/>
        </w:trPr>
        <w:tc>
          <w:tcPr>
            <w:tcW w:w="6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Социальная поддержка граждан на территории Богородского сельского поселения"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000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45 12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16 0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Выплата муниципальных пенсий"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000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казание мер социальной поддержки гражданам, замещавшим должности муниципальной службы, выборные муниципальные должности на профессиональной постоянной основе"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010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лата муниципальных пенсии за выслугу лет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01Ф10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01Ф10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Компенсация разницы в тарифах на предоставление услуг по бытовому обслуживанию населения муниципальным унитарным предприятиям"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000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Компенсация разницы в тарифах на предоставление услуг по бытовому обслуживанию населения муниципальным унитарным предприятиям"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010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я разницы в тарифах на предоставление услуг по бытовому обслуживанию населения муниципальным унитарным предприятиям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01Ф30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01Ф30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циальная поддержка детей-сирот и детей, оставшихся без попечения родителей"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4000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29 12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беспечение жилыми помещениями детей-сирот и детей, оставшихся без попечения родителей"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4010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29 12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жилыми помещениями детей-сирот и детей, оставшихся без попечения родителе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401R082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29 12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401R082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29 12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Улучшение состояния коммунальной инфраструктуры, качества предоставления жилищно-коммунальных услуг, обеспечение комфортным жильём и объектами социальной инфраструктуры населения Богородского сельского поселения"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000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8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8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Модернизация объектов коммунальной инфраструктуры"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00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8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8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держание нецентрализованных источников водоснабжения"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8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8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нецентрализованных источников водоснабжения в соответствии с заключенными соглашениям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Ш00И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8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8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Ш00И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8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8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Развитие культуры в Богородском сельском поселении"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000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0 7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0 7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рганизация и проведение социально-значимых мероприятий"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00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 0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 0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и проведение социально-значимых мероприятий"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10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 0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 0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организацию и проведение социально-значимых мероприятий для населения Богородского сельского поселен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1Б10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 0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 0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1Б10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 0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 0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рганизация работы творческих коллективов и объединений"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00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 7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 7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работы творческих коллективов и объединений"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10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 7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 7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организацию деятельности клубных формирований и формирований самодеятельного народного творчества Богородского сельского поселен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1Б20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 7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 7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1Б20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 7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 7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Развитие физической культуры и спорта на территории Богородского сельского поселения"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000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 5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 5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рганизация и проведение спортивных мероприятий и работы спортивных секций на территории Богородского сельского поселения"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00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 5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 5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и проведение спортивных мероприятий и работы спортивных секций на территории сельского поселения"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 5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 5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проведение и организацию участия населения Богородского сельского поселения в спортивно-массовых мероприятиях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Д10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Д10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организацию и проведение занятий физкультурно-спортивной направленности в Богородском сельском поселени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Д20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 5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 5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Д20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 5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 5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Молодежь Богородского сельского поселения"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0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бота с детьми и молодежью по месту жительства"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00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и проведение мероприятий для детей и молодёжи"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10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организацию и проведение мероприятий для детей и молодёжи Богородского сельского поселен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1Ю10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1Ю10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овышение уровня информационной открытости органов местного самоуправления Богородского сельского поселения"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000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 5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 5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Повышение уровня информационной открытости органов местного самоуправления сельского поселения"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00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 5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 5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Повышение уровня информационной открытости органов местного самоуправления сельского поселения"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0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 5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 5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формирование открытого и общедоступного информационного ресурса, содержащего информацию о деятельности органов местного самоуправления Богородского сельского поселения, обеспечение доступа к такому ресурсу посредством размещения его в информационно-телекоммуникационных сетях, в том числе на официальном сайте в сети «Интернет»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10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10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осуществление подписки на периодические печатные издан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20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20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публикацию нормативных правовых актов в информационном бюллетене «Сборник нормативных актов Ивановского муниципального района», СМ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30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0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30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0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убликация нормативных правовых актов в информационном бюллетене «Сборник нормативных актов Ивановского муниципального района», СМ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304П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0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304П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0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ежведомственного электронного взаимодействия при предоставлении муниципальных услу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404П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404П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, подключение и обслуживание программного обеспечен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50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 0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50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 0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Управление муниципальным имуществом Богородского сельского поселения"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000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8 9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8 9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держание муниципального имущества"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00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8 9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8 9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держание муниципального имущества"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0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8 9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8 9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униципального жилищного фонда в соответствии с заключенными соглашениям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2МЖИ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 1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 1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2МЖИ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 1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 1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текущий ремонт муниципального имуществ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Я40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34 8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34 8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Я40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34 8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34 8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Развитие автомобильных дорог общего пользования местного значения Богородского сельского поселения"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0000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2 3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2 3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автомобильных дорог общего пользования местного значения сельского поселения"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00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2 3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2 3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азвитие автомобильных дорог общего пользования местного значения сельского поселения"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2 3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2 3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ых дорог местного значения в соответствии с заключенными соглашениям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Л10И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2 3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2 3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Л10И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2 3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2 3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ожарная безопасность на территории Богородского сельского поселения"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0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Пожарная безопасность населенных пунктов сельского поселения"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00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Пожарная безопасность населенных пунктов сельского поселения"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10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, исключающих возможность переброса огня при лесных и торфяных пожарах на здания и сооружен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1Г20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1Г20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Благоустройство территории Богородского сельского поселения"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00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91 2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1 2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рганизация и содержание уличного освещения в населенных пунктах поселения"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00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 0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держание и ремонт линий уличного освещения"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10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 0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ремонт линий уличного освещен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1Ц10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 0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1Ц10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 0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рганизация и содержание общественных мест массового пребывания граждан на территории поселения"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00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1 2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1 2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и содержание общественных мест массового пребывания граждан на территории поселения"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0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1 2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1 2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итуальных услуг и содержание мест захоронения в соответствии с заключенными соглашениям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2КЛИ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0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2КЛИ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0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мест массового отдыха населения (пляжей) в соответствии с заключенными соглашениям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2ПЛИ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 0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2ПЛИ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 0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содержание общественных мест массового пребывания граждан на территории поселен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Ц80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 2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1 2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Ц80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 2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1 2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0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951 2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967 6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ереданных полномочий Российской Федераци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8000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 0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 4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8005118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 0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 4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8005118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 7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 7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8005118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7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54 7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65 7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737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737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решение вопросов местного значения межмуниципального характера в соответствии с Уставом Ивановского муниципального район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П99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5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3 5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П99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5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3 5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ероприятий, связанных с государственными праздниками, юбилейными и памятными датам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7П1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 0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7П1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 0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лата членских взносов в Ассоциацию муниципальных образований Ивановской област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7П2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2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2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7П2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2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2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спертизы расчётов экономической обоснованности цен и тарифов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7П3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0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7П3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0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деятельности народных дружин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НД0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0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НД0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0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П00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П00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органов местного самоуправлен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43 5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43 5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8 4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8 4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8 4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8 4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2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6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6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2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6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6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тная администрац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33 6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33 6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63 0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63 0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 8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 8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8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8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организацию исполнения части передаваемых органам местного самоуправления района полномочий по решению вопросов местного значения сельского поселения в соответствии с заключенными соглашениям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ИП0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 1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 1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ИП0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 1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 1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сполнения части передаваемых органам местного самоуправления сельских поселений полномочий по решению вопросов местного значения района в соответствии с заключенными соглашениям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ПИ0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 8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 8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ПИ0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 6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 6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ПИ0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00,00</w:t>
            </w:r>
          </w:p>
        </w:tc>
      </w:tr>
      <w:tr>
        <w:trPr>
          <w:trHeight w:val="23" w:hRule="atLeast"/>
        </w:trPr>
        <w:tc>
          <w:tcPr>
            <w:tcW w:w="10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42 72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40 000,0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2:13:00Z</dcterms:created>
  <dc:creator>Фин</dc:creator>
  <dc:description/>
  <cp:keywords/>
  <dc:language>en-US</dc:language>
  <cp:lastModifiedBy>Широкова</cp:lastModifiedBy>
  <cp:lastPrinted>2017-11-13T08:55:00Z</cp:lastPrinted>
  <dcterms:modified xsi:type="dcterms:W3CDTF">2017-11-13T05:56:00Z</dcterms:modified>
  <cp:revision>3</cp:revision>
  <dc:subject/>
  <dc:title/>
</cp:coreProperties>
</file>