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3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вета Богородского                  сельского поселения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_ 2016 № 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709"/>
        <w:gridCol w:w="567"/>
        <w:gridCol w:w="567"/>
        <w:gridCol w:w="1701"/>
        <w:gridCol w:w="709"/>
        <w:gridCol w:w="1701"/>
      </w:tblGrid>
      <w:tr>
        <w:trPr>
          <w:trHeight w:val="964" w:hRule="atLeast"/>
        </w:trPr>
        <w:tc>
          <w:tcPr>
            <w:tcW w:w="10491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казатели расходов бюджета по ведомственной структуре расх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юджета Богородского сельского поселения за 2015 год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-дел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-ход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ссовое исполнение, тыс. руб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133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929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150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0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0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П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0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50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 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56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6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6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П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6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56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6086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86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86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естная администрация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84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322,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945,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16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0П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03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0П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603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исполнения органами местного самоуправления района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П И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98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П И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2198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 5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8 5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467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67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67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онное и материально-техническое обеспечение подготовки и проведения муниципальных выбор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П13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67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П13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467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3169,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вышение уровня информационной открытости органов местного самоуправления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абочих мест по предоставлению государственных и муниципальных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1Э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1Э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веб-сайта Ивановс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дписки на периодические печатные изд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 актов в информационном бюллетени «Сборник нормативных актов Ивановского муниципального район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0 Э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 0 Э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,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держание имуществ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,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,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13,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10,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10,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нос в уставный капитал ООО "Управляющая компания Ивановского район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000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0 00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вопросов местного значения межмуниципального характера в соответствии со ст. 52 Устава Ивановского муниципального рай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0П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0,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0П9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70,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002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7П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3,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Ж7П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3,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уплату членских взносов в Ассоциацию муниципальных образований Иван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7П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7П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8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Ж 7П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99 Ж 7П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жевание земельных участ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В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В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7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7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ереданных полномочий Российской Федерации.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8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8 51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9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9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жарная безопасность населённых пунктов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darkGray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забора воды из источников водоснабж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Г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0 Г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9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Г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0 Г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9,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деятельности добровольной пожарной дружин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Г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 0 Г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08,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2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Ж 073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Ж 073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454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автомобильных дорог общего пользования местного значения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54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дорог внутри населённых пунк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Л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55,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 0 Л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355,1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дорог между   населёнными пункт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Л10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9 0 Л10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07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Территориальное планирование и планировка территорий в Богородском сельском поселени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7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сение изменений в генеральный план и в правила землепользования и застройки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Ч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6 0 Ч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топографической съёмки территории населённых пунктов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Ч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6 0 Ч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68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чертежей градостроительного плана земельных участков, находящихся на территории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 0 Ч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6 0 Ч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4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006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2295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и текущий ремонт  муниципального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0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40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"Переселение граждан из аварийного жилищного фонда с учетом необходимости развития малоэтажного жилищного строительства на территории Балахонковского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54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жилых помещений за счет межбюджетных трансфер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И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81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К-Фонд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И 95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74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 И 95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7174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И 96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7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 И 96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107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жилых помещений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П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73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полнительная площадь по программе "Переселение из аварийного жилфонд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П 1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8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 П 1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578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СД. в том числе технологическое присоединение жилых домов. строящихся по программе "Переселение из аварийного жилфонд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П 2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,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 П 2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71,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унальная инфраструктура жилых домов. строящихся по программе "Переселение из аварийного жилфонда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П 3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3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 П 3П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753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П 96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 П 96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ые мероприятия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Ж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39" w:hRule="atLeast"/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аварийно-восстановительных работ по ремонту кровли дома д.Светлый Луч д.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Ж ЧП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99 Ж ЧП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3347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4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4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МУП «Богородское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3 Ф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14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 3 Ф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414,3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3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ереданных полномочий субъекта Российской Федер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3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80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3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 9 80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33,4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363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Благоустройство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3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и содержание уличного освещения населенных пунктов 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Ц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1 Ц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47,5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и содержание общественных мест массового пребывания граждан на территории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6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и содержание общественных мест массового пребывания гражда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Ц8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7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2 Ц8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67,2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вывоза и сбора ТБ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Ц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 2 Ц9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49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олодёжь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бота с детьми и молодёжью по месту жительств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работе с детьми и молодёжью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Ю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 1 Ю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молодёжных и детских общественных объедин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Ю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5 1 Ю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37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637,7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культуры в Богородском сельском поселени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и проведение социально – значимых мероприят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оциально – значимых мероприят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Б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1 Б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9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работы творческих коллективов и объединен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творческих коллективов  и объедин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Б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2 Б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9,9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2 Б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35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иблиотечное обслуживание на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3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чное обслужива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3 Б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 3 Б3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8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«Управление муниципальным имуществом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5,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держание муниципального имуществ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5,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5,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8 2 Я4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275,8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Пенсионное  обеспечение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циальная поддержка граждан на территории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Выплата муниципальных пенс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й за выслугу ле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Ф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 1 Ф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первичной организации инвалидов Ивановской районной общественной организации Всероссийского общества инвалидов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первичной общественной организации инвалидов при их творческой самореализ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Ф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 2 Ф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2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2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 на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рганизация и проведение спортивных мероприятий и работы спортивных секций на территории Богородского сельского посе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dark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портивных мероприятий на территории Богородского сельского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Д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 1 Д1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Богородского сельского поселения физической культуры и массового спор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Д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4 1 Д2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6,0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5133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50" w:h="16901"/>
      <w:pgMar w:left="1418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6:43:00Z</dcterms:created>
  <dc:creator>Keysystems.DWH.ReportDesigner</dc:creator>
  <dc:description/>
  <cp:keywords/>
  <dc:language>en-US</dc:language>
  <cp:lastModifiedBy>Фин</cp:lastModifiedBy>
  <cp:lastPrinted>2016-03-23T15:02:00Z</cp:lastPrinted>
  <dcterms:modified xsi:type="dcterms:W3CDTF">2016-03-23T12:26:00Z</dcterms:modified>
  <cp:revision>237</cp:revision>
  <dc:subject>РЎРѕР·РґР°РЅ: oleg 10.11.2009 09:51:34; РР·РјРµРЅРµРЅ: test2 02.10.2012 16:15:05</dc:subject>
  <dc:title/>
</cp:coreProperties>
</file>