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</w:r>
      <w:r>
        <w:rPr>
          <w:color w:val="000000"/>
          <w:sz w:val="29"/>
          <w:szCs w:val="29"/>
        </w:rPr>
        <w:tab/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Standard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городского сельского поселения от 29.10.2013 года №151 </w:t>
      </w:r>
    </w:p>
    <w:p>
      <w:pPr>
        <w:pStyle w:val="Standard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б утверждении муниципальной программы «Переселение </w:t>
      </w:r>
    </w:p>
    <w:p>
      <w:pPr>
        <w:pStyle w:val="Standard"/>
        <w:ind w:left="3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раждан из аварийного жилищного фонда с учетом необходимости развития малоэтажного строительства на территори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городского сельского поселения»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оответствии с Федеральным законом от 21.07.2007 № 185-ФЗ            «О Фонде содействия реформированию жилищно – коммунального хозяйства», Решением Совета Богородского сельского поселения от 02.03.2015 года №8, 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51 «Об утверждении муниципальной программы «Переселение граждан из аварийного жилищного фонда с учетом необходимости развития малоэтажного строительства на территории Богородского сельского поселения» 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Информационной бюллетене «Сборник нормативных актов Ивановского муниципального района» и разместить на официальном сайте Иванов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                                                                                          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5-03-04T12:45:00Z</cp:lastPrinted>
  <dcterms:modified xsi:type="dcterms:W3CDTF">2015-12-10T07:42:00Z</dcterms:modified>
  <cp:revision>5</cp:revision>
  <dc:subject/>
  <dc:title>ИВАНОВСКАЯ ОБЛАСТЬ</dc:title>
</cp:coreProperties>
</file>