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6 – 0,0 т.р., в том числе  по муниципальным  гарантиям Богородского сельского поселения  - 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6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6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6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6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6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7 –  0,0 т.р., в том числе  по муниципальным  гарантиям Богородского сельского поселения  -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7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7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7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7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7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8 –  0,0 т.р., в том числе  по муниципальным  гарантиям Богородского сельского поселения  -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8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8 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8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8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8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3:00Z</dcterms:created>
  <dc:creator>Морозова</dc:creator>
  <dc:description/>
  <cp:keywords/>
  <dc:language>en-US</dc:language>
  <cp:lastModifiedBy>Воробьева</cp:lastModifiedBy>
  <cp:lastPrinted>2012-12-04T11:14:00Z</cp:lastPrinted>
  <dcterms:modified xsi:type="dcterms:W3CDTF">2015-10-29T08:05:00Z</dcterms:modified>
  <cp:revision>14</cp:revision>
  <dc:subject/>
  <dc:title>Расчёт верхнего предела государственного долга Ивановской области на 01</dc:title>
</cp:coreProperties>
</file>