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г. №**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структура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6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629"/>
        <w:gridCol w:w="504"/>
        <w:gridCol w:w="504"/>
        <w:gridCol w:w="1845"/>
        <w:gridCol w:w="567"/>
        <w:gridCol w:w="1276"/>
      </w:tblGrid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31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460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0 00 0000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510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60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60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30,2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Cs w:val="28"/>
              </w:rPr>
              <w:t>Организация межмуниципального сотрудничества в сфере земельных отношений в соответствии с заключенными соглашения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ИК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4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ИК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4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072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2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8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8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7П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48,2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53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3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7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7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79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нос аварийных дом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убсидии МУП «Богородское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1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4-я Линия, ул.5-я Линия,ул.6-я Линия, ул.7-я Ли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4-я Линия, ул.5-я Линия, ул.6-я Линия, ул.7-я Ли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1-я Никольская, ул.2-я Никольская, ул.Рождественская, ул.Ильинска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вывоза и сбора ТБ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для детей и молодёж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9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социально – значимых мероприятий для населения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50,4</w:t>
            </w:r>
          </w:p>
        </w:tc>
      </w:tr>
      <w:tr>
        <w:trPr>
          <w:trHeight w:val="61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</w:tr>
      <w:tr>
        <w:trPr>
          <w:trHeight w:val="249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лата муниципальных пенсий за выслугу ле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храна семьи и дет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8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i/>
                <w:szCs w:val="28"/>
              </w:rPr>
              <w:t>Бюджетные инвести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4 00 8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и организация участия населения Богородского сельского поселения в спортивно-массовых мероприят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31:00Z</dcterms:created>
  <dc:creator>Фин</dc:creator>
  <dc:description/>
  <cp:keywords/>
  <dc:language>en-US</dc:language>
  <cp:lastModifiedBy>Фин</cp:lastModifiedBy>
  <dcterms:modified xsi:type="dcterms:W3CDTF">2015-10-29T13:11:00Z</dcterms:modified>
  <cp:revision>20</cp:revision>
  <dc:subject/>
  <dc:title/>
</cp:coreProperties>
</file>