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363"/>
        <w:jc w:val="right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ind w:left="5041" w:hanging="221"/>
        <w:jc w:val="right"/>
        <w:rPr>
          <w:szCs w:val="28"/>
        </w:rPr>
      </w:pPr>
      <w:r>
        <w:rPr>
          <w:szCs w:val="28"/>
        </w:rPr>
        <w:t>к решению Совета Богородского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от **.12.2015  №**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6 год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2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2188"/>
        <w:gridCol w:w="647"/>
        <w:gridCol w:w="1472"/>
      </w:tblGrid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Целевая        стать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50,4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1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Выплата муниципальных пенсии за выслугу лет (</w:t>
            </w:r>
            <w:r>
              <w:rPr>
                <w:i/>
                <w:szCs w:val="28"/>
              </w:rPr>
              <w:t>Социальное обеспечение и иные выплаты населению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1 00 Ф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Компенсация разницы в тарифах на предоставление услуг по бытовому обслуживанию населения муниципальным унитарным предприятиям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3 00 Ф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 (</w:t>
            </w:r>
            <w:r>
              <w:rPr>
                <w:i/>
                <w:szCs w:val="28"/>
              </w:rPr>
              <w:t>Иные бюджетные ассигнования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3 00 Ф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дпрограмма «Социальная поддержка детей-сирот и детей, оставшихся без попечения родителей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4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70,4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еспечение жилыми помещениями детей-сирот и детей, оставшихся без попечения родителей (</w:t>
            </w:r>
            <w:r>
              <w:rPr>
                <w:i/>
                <w:szCs w:val="28"/>
              </w:rPr>
              <w:t>Бюджетные инвестиции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4 00 80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70,4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Развитие культуры в Богородском  сельском поселении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1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социально-значимых мероприятий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и проведение социально – значимых мероприятий для населения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1 00 Б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</w:tr>
      <w:tr>
        <w:trPr>
          <w:trHeight w:val="529" w:hRule="atLeast"/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2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82,4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2 00 Б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82,4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3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11,1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Библиотечное, библиографическое и информационное обслуживание пользователей библиотеки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3 00 Б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11,1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Развитие физической культуры и спорта на территории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9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спортивных мероприятий и работы спортивных секций на территории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9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Проведение и организация участия населения Богородского сельского поселения в спортивно-массовых мероприятиях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4 1 00 Д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и проведение занятий физкультурно-спортивной направленности в Богородском сельском поселении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4 1 00 Д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Молодежь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5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Работа с детьми и молодежью по месту жительства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и проведение мероприятий для детей и молодёжи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 xml:space="preserve">)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5 1 00 Ю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Территориальное планирование и планировка территорий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,5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Подготовка и утверждение градостроительных планов земельных участков на территории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6 0 00 Ч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2,2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существление подписки на периодические печатные изда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убликация нормативных правовых актов в информационном бюллетене «Сборник нормативных актов Ивановского муниципального района», СМ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межведомственного электронного взаимодействия при предоставлении муниципальных услуг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4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 xml:space="preserve">Приобретение, подключение и обслуживание программного обеспеч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5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61,1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96,9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Изготовление технической документаци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1 00 Я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роведение кадастровых работ в отношении земельных участков под объектами, находящимися в муниципальной собственност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1 00 Я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46,9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текущий ремонт муниципального имущества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46,9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b/>
                <w:szCs w:val="28"/>
              </w:rPr>
              <w:t>09 0 00 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35,7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текущий ремонт дорог внутри населенных пунктов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9 0 00 Л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278,9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текущий ремонт автомобильных дорог местного значения между населенными пунктам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9 0 00 Л10И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56,8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жарная безопасность  населенных пунктов Богородского 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3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забора воды из источников водоснабж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00 Г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Выполнение мероприятий, исключающих возможность переброса огня при лесных и торфяных пожарах на здания и сооруж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00 Г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рофилактические противопожарные мероприятия и создание условий для оповещения насел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00 Г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организации деятельности добровольной пожарной дружины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00 Г4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1061" w:hRule="atLeast"/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74,0</w:t>
            </w:r>
          </w:p>
        </w:tc>
      </w:tr>
      <w:tr>
        <w:trPr>
          <w:trHeight w:val="452" w:hRule="atLeast"/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я уличного освещения в населенных пунктах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74,0</w:t>
            </w:r>
          </w:p>
        </w:tc>
      </w:tr>
      <w:tr>
        <w:trPr>
          <w:trHeight w:val="452" w:hRule="atLeast"/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 xml:space="preserve">Строительство объектов уличного освещения д.Афанасово, ул.4-я Линия, ул.5-я Линия,ул.6-я Линия, ул.7-я Ли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00 3Ц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ремонт линий уличного освещ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00 Ц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74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 xml:space="preserve">Изготовление ПСД на строительство объектов уличного освещения д.Афанасово, ул.4-я Линия, ул.5-я Линия, ул.6-я Линия, ул.7-я Ли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00 Ц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 xml:space="preserve">Изготовление ПСД на строительство объектов уличного освещения д.Афанасово, ул.1-я Никольская, ул.2-я Никольская, ул.Рождественская, ул.Ильинска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00 Ц4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2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8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рганизация и содержание общественных мест массового пребывания граждан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2 00 Ц8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55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рганизация вывоза и сбора ТБО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2 00 Ц9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 xml:space="preserve">Снос аварийных домов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 0 00 0Ш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программные мероприят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26,6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438,1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Cs w:val="28"/>
              </w:rPr>
              <w:t xml:space="preserve">Глава муниципального образования </w:t>
            </w:r>
            <w:r>
              <w:rPr>
                <w:szCs w:val="28"/>
              </w:rPr>
              <w:t>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08,4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Депутаты представительного органа муниципального образования 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стная администрация 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50,7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стная администрация (</w:t>
            </w:r>
            <w:r>
              <w:rPr>
                <w:i/>
                <w:szCs w:val="28"/>
              </w:rPr>
              <w:t>Закупка товаров, работ,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30,2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Местная администрация 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,5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Cs w:val="28"/>
              </w:rPr>
              <w:t xml:space="preserve">Организация межмуниципального сотрудничества в сфере земельных отношений в соответствии с заключенными соглашениями </w:t>
            </w:r>
            <w:r>
              <w:rPr>
                <w:szCs w:val="28"/>
              </w:rPr>
              <w:t>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ИК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94,1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Cs w:val="28"/>
              </w:rPr>
              <w:t>Организация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  <w:r>
              <w:rPr>
                <w:szCs w:val="28"/>
              </w:rPr>
              <w:t xml:space="preserve">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ИП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61,6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645,7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отлову и содержанию безнадзорных животных 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073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Решение вопросов местного значения межмуниципального характера в соответствии с Уставом Ивановского муниципального района 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0П9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86,8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Уплата членских взносов в Ассоциацию муниципальных образований Ивановской области 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7П2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,9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роведение экспертизы расчётов экономической обоснованности цен и тарифов (</w:t>
            </w:r>
            <w:r>
              <w:rPr>
                <w:i/>
                <w:szCs w:val="28"/>
              </w:rPr>
              <w:t>Закупка товаров, работ,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7П3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 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П0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8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49,1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8 00 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8,4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8 00 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,7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Реализация переданных полномочий субъекта Российской Федера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9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993,7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9 00 802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993,7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03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38:00Z</dcterms:created>
  <dc:creator>Фин</dc:creator>
  <dc:description/>
  <cp:keywords/>
  <dc:language>en-US</dc:language>
  <cp:lastModifiedBy>Фин</cp:lastModifiedBy>
  <dcterms:modified xsi:type="dcterms:W3CDTF">2015-10-29T12:52:00Z</dcterms:modified>
  <cp:revision>20</cp:revision>
  <dc:subject/>
  <dc:title/>
</cp:coreProperties>
</file>