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**.12.2015 г. №**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Ведомственная структура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плановый период 2017 и 2018 годов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"/>
        <w:gridCol w:w="426"/>
        <w:gridCol w:w="425"/>
        <w:gridCol w:w="1843"/>
        <w:gridCol w:w="567"/>
        <w:gridCol w:w="1134"/>
        <w:gridCol w:w="1134"/>
      </w:tblGrid>
      <w:tr>
        <w:trPr>
          <w:trHeight w:val="1125" w:hRule="atLeast"/>
          <w:cantSplit w:val="true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1125" w:hRule="atLeast"/>
          <w:cantSplit w:val="true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91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42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1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29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 0 00 0000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591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5916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6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6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ная администрация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50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50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3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30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И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1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И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86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861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025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35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8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8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населённых пунктов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9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81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2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готовка и утверждение градостроительных планов земельных участков на территории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00 Ч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7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субсидии МУП «Богородское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9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9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1-я Никольская, ул.2-я Никольская, ул.Рождественская, ул.Ильинска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4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4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вывоза и сбора ТБ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для детей и молодёжи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1 00 Ю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 1 00 Ю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72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проведение социально – значимых мероприятий для населения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8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и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3 00 Б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3 00 Б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</w:tr>
      <w:tr>
        <w:trPr>
          <w:trHeight w:val="61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0,0</w:t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</w:rPr>
              <w:t>1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и организация участия населения Богородского сельского поселения в спортивно-массовых мероприятия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Д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 1 00 Д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6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Д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 1 00 Д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91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4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31:00Z</dcterms:created>
  <dc:creator>Фин</dc:creator>
  <dc:description/>
  <cp:keywords/>
  <dc:language>en-US</dc:language>
  <cp:lastModifiedBy>Фин</cp:lastModifiedBy>
  <dcterms:modified xsi:type="dcterms:W3CDTF">2015-10-29T12:14:00Z</dcterms:modified>
  <cp:revision>20</cp:revision>
  <dc:subject/>
  <dc:title/>
</cp:coreProperties>
</file>