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1" w:hanging="363"/>
        <w:jc w:val="right"/>
        <w:rPr>
          <w:szCs w:val="28"/>
        </w:rPr>
      </w:pPr>
      <w:r>
        <w:rPr>
          <w:szCs w:val="28"/>
        </w:rPr>
        <w:t>Приложение 11</w:t>
      </w:r>
    </w:p>
    <w:p>
      <w:pPr>
        <w:pStyle w:val="Normal"/>
        <w:ind w:left="5041" w:hanging="221"/>
        <w:jc w:val="right"/>
        <w:rPr>
          <w:szCs w:val="28"/>
        </w:rPr>
      </w:pPr>
      <w:r>
        <w:rPr>
          <w:szCs w:val="28"/>
        </w:rPr>
        <w:t>к решению Совета Богородского                                                                                                                                   сельского поселения</w:t>
      </w:r>
    </w:p>
    <w:p>
      <w:pPr>
        <w:pStyle w:val="Normal"/>
        <w:ind w:left="5041" w:hanging="0"/>
        <w:jc w:val="righ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от **.12.2015  №**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бюджета Богородского сельского поселения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b/>
          <w:szCs w:val="28"/>
        </w:rPr>
        <w:t xml:space="preserve">по целевым статьям (муниципальным программам и непрограммным направлениям деятельности) и группам видов расходов классификации расходов бюджетов </w:t>
      </w:r>
      <w:r>
        <w:rPr>
          <w:b/>
          <w:bCs/>
          <w:color w:val="000000"/>
          <w:szCs w:val="28"/>
        </w:rPr>
        <w:t>на плановый период 2017 и 2018 год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95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2126"/>
        <w:gridCol w:w="709"/>
        <w:gridCol w:w="1276"/>
        <w:gridCol w:w="1276"/>
      </w:tblGrid>
      <w:tr>
        <w:trPr>
          <w:trHeight w:val="480" w:hRule="atLeast"/>
          <w:cantSplit w:val="true"/>
        </w:trPr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Целевая       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руб.</w:t>
            </w:r>
          </w:p>
        </w:tc>
      </w:tr>
      <w:tr>
        <w:trPr>
          <w:trHeight w:val="480" w:hRule="atLeast"/>
          <w:cantSplit w:val="true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Социальная поддержка граждан на территории Богород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8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Выплата муниципальных пенс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Выплата муниципальных пенсии за выслугу лет (</w:t>
            </w:r>
            <w:r>
              <w:rPr>
                <w:i/>
                <w:szCs w:val="28"/>
              </w:rPr>
              <w:t>Социальное обеспечение и иные выплаты населению</w:t>
            </w:r>
            <w:r>
              <w:rPr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1 1 00 Ф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Компенсация разницы в тарифах на предоставление услуг по бытовому обслуживанию населения муниципальным унитарным предприятия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1 3 00 Ф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Компенсация разницы в тарифах на предоставление услуг по бытовому обслуживанию населения муниципальным унитарным предприятиям (</w:t>
            </w:r>
            <w:r>
              <w:rPr>
                <w:i/>
                <w:szCs w:val="28"/>
              </w:rPr>
              <w:t>Иные бюджетные ассигнования</w:t>
            </w:r>
            <w:r>
              <w:rPr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1 3 00 Ф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Развитие культуры в Богородском  сельском поселен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21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социально-значимых мероприят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27,5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Организация и проведение социально – значимых мероприятий для населения Богородского сельского поселения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3 1 00 Б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27,5</w:t>
            </w:r>
          </w:p>
        </w:tc>
      </w:tr>
      <w:tr>
        <w:trPr>
          <w:trHeight w:val="529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Организация работы творческих коллективов и объедине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7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782,4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Организация деятельности клубных формирований и формирований самодеятельного народного творчества Богородского сельского поселения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3 2 00 Б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7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782,4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Библиотечное обслуживание на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11,1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Библиотечное, библиографическое и информационное обслуживание пользователей библиотеки Богородского сельского поселения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3 3 00 Б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11,1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Развитие физической культуры и спорта на территории Богород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9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спортивных мероприятий и работы спортивных секций на территории Богород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59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Проведение и организация участия населения Богородского сельского поселения в спортивно-массовых мероприятиях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4 1 00 Д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6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Организация и проведение занятий физкультурно-спортивной направленности в Богородском сельском поселении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4 1 00 Д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3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Молодежь Богород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5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Работа с детьми и молодежью по месту житель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Организация и проведение мероприятий для детей и молодёжи Богородского сельского поселения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 xml:space="preserve">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5 1 00 Ю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Территориальное планирование и планировка территорий Богород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,5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Подготовка и утверждение градостроительных планов земельных участков на территории Богородского сельского поселения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6 0 00 Ч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2,5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Повышение уровня информационной открытости органов местного самоуправления Богород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2,2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Формирование открытого и общедоступного информационного ресурса, содержащего информацию о деятельности органов местного самоуправления Богородского сельского поселения, обеспечение доступа к такому ресурсу посредством размещения его в информационно-телекоммуникационных сетях, в том числе на официальном сайте в сети «Интернет»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7 0 00 Э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Осуществление подписки на периодические печатные издания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7 0 00 Э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Публикация нормативных правовых актов в информационном бюллетене «Сборник нормативных актов Ивановского муниципального района», СМИ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7 0 00 Э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Публикация нормативных правовых актов в информационном бюллетене «Сборник нормативных актов Ивановского муниципального района», СМИ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7 0 00 Э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Организация межведомственного электронного взаимодействия при предоставлении муниципальных услуг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7 0 00 Э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bCs/>
                <w:szCs w:val="28"/>
              </w:rPr>
              <w:t xml:space="preserve">Приобретение, подключение и обслуживание программного обеспечения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7 0 00 Э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61,1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42,4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Приобретение и продажа имущества, оформление прав муниципальной собственности на объекты недвижим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Изготовление технической документации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8 1 00 Я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Проведение кадастровых работ в отношении земельных участков под объектами, находящимися в муниципальной собственности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8 1 00 Я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6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692,4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Содержание и текущий ремонт муниципального имущества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8 2 00 Я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6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692,4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Развитие автомобильных дорог общего пользования местного значения Богород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b/>
                <w:szCs w:val="28"/>
              </w:rPr>
              <w:t>09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69,1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Содержание и текущий ремонт дорог внутри населенных пунктов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9 0 00 Л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669,1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Пожарная безопасность  населенных пунктов Богородского 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3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Создание условий для забора воды из источников водоснабжения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 0 00 Г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Выполнение мероприятий, исключающих возможность переброса огня при лесных и торфяных пожарах на здания и сооружения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 0 00 Г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Профилактические противопожарные мероприятия и создание условий для оповещения населения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 0 00 Г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1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Создание условий для организации деятельности добровольной пожарной дружины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 0 00 Г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1061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Благоустройство территории Богород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50,0</w:t>
            </w:r>
          </w:p>
        </w:tc>
      </w:tr>
      <w:tr>
        <w:trPr>
          <w:trHeight w:val="452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Организация и содержания уличного освещения в населенных пунктах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7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>
          <w:trHeight w:val="452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bCs/>
                <w:szCs w:val="28"/>
              </w:rPr>
              <w:t>Строительство объектов уличного освещения д.Афанасово, ул.1-я Никольская, ул.2-я Никольская, ул.Рождественская, ул.Ильинская</w:t>
            </w:r>
            <w:r>
              <w:rPr>
                <w:i/>
                <w:szCs w:val="28"/>
              </w:rPr>
              <w:t xml:space="preserve"> 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 1 00 4Ц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Содержание и ремонт линий уличного освещения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 1 00 Ц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55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Организация и содержание общественных мест массового пребывания граждан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 2 00 Ц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3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Организация вывоза и сбора ТБО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 2 00 Ц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5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52,9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8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844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Cs w:val="28"/>
              </w:rPr>
              <w:t xml:space="preserve">Глава муниципального образования </w:t>
            </w:r>
            <w:r>
              <w:rPr>
                <w:szCs w:val="28"/>
              </w:rPr>
              <w:t>(</w:t>
            </w: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00 0П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7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708,4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Депутаты представительного органа муниципального образования (</w:t>
            </w: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00 0П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9,6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Местная администрация (</w:t>
            </w: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00 0П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3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350,7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Местная администрация (</w:t>
            </w:r>
            <w:r>
              <w:rPr>
                <w:i/>
                <w:szCs w:val="28"/>
              </w:rPr>
              <w:t>Закупка товаров, работ,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00 0П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30,2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Местная администрация (</w:t>
            </w:r>
            <w:r>
              <w:rPr>
                <w:bCs/>
                <w:i/>
                <w:szCs w:val="28"/>
              </w:rPr>
              <w:t>Иные бюджетные ассигн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00 0П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3,5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Cs w:val="28"/>
              </w:rPr>
              <w:t>Организация исполнения части передаваемых органам местного самоуправления района полномочий по решению вопросов местного значения сельского поселения в соответствии с заключенными соглашениями</w:t>
            </w:r>
            <w:r>
              <w:rPr>
                <w:szCs w:val="28"/>
              </w:rPr>
              <w:t xml:space="preserve">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00 ИП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8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861,6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Ж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8,9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отлову и содержанию безнадзорных животных 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  <w:r>
              <w:rPr>
                <w:bCs/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Ж 00 07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Решение вопросов местного значения межмуниципального характера в соответствии с Уставом Ивановского муниципального района 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Ж 00 0П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3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Уплата членских взносов в Ассоциацию муниципальных образований Ивановской области (</w:t>
            </w:r>
            <w:r>
              <w:rPr>
                <w:bCs/>
                <w:i/>
                <w:szCs w:val="28"/>
              </w:rPr>
              <w:t>Иные бюджетные ассигн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Ж 00 7П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,9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Резервные фонды местных администраций (</w:t>
            </w:r>
            <w:r>
              <w:rPr>
                <w:bCs/>
                <w:i/>
                <w:szCs w:val="28"/>
              </w:rPr>
              <w:t>Иные бюджетные ассигн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Ж 00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8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8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Реализация переданных полномочий субъек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9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(</w:t>
            </w:r>
            <w:r>
              <w:rPr>
                <w:bCs/>
                <w:i/>
                <w:szCs w:val="28"/>
              </w:rPr>
              <w:t>Иные бюджетные ассигн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9 00 8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9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8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742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38:00Z</dcterms:created>
  <dc:creator>Фин</dc:creator>
  <dc:description/>
  <cp:keywords/>
  <dc:language>en-US</dc:language>
  <cp:lastModifiedBy>Фин</cp:lastModifiedBy>
  <dcterms:modified xsi:type="dcterms:W3CDTF">2015-10-29T13:09:00Z</dcterms:modified>
  <cp:revision>19</cp:revision>
  <dc:subject/>
  <dc:title/>
</cp:coreProperties>
</file>