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**.12.2013 г. №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5 и 2016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5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559"/>
        <w:gridCol w:w="709"/>
        <w:gridCol w:w="1418"/>
        <w:gridCol w:w="1356"/>
      </w:tblGrid>
      <w:tr>
        <w:trPr>
          <w:cantSplit w:val="true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ая       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69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699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Выплата муниципальных пен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муниципальных пенсии за выслугу лет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1 Ф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первичной общественной организации инвалидов при их творческой самореализаци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Ф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держка первичной общественной организации инвалидов при их творческой самореализаци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3 Ф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Богород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ая выплата молодым семьям на приобретение (строительство) жилого помещ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2 Ф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Государственная и муниципальная поддержка граждан в сфере ипотечного кредит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е выплаты на приобретение жилья, в том числе на оплату первоначального взноса при получении ипотечного жилищного кредита на приобретение жилья или строительство индивидуального жиль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3 Ф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Развитие культуры в Богородскои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84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146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 проведение социально-значимых мероприяти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Б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оциально-значимых мероприят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Б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программа «Организация работы творческих коллективов и объединен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9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работы творческих коллективов и объединени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Б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творческих коллективов и объединен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Б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9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иблиотечное обслуживание насел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Б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течное обслуживание на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Б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5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и проведение спортивных мероприятий и работы спортивных секций на территории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 проведение спортивных мероприятий на территории Богородского сельского посел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портивных мероприятий на территории Богородского сельского по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еспечение условий для развития на территории поселения физической культуры и массового спорт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Д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развития на территории поселения физической культуры и массового спорта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Д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Молодежь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9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бота с детьми и молодежью по месту ж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мероприятий по работе с детьми и молодежью 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Ю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молодежных и детских общественных объединен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Ю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Территориальное планирование и планировка территорий в Богородском 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1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изменений в генеральный план и правила землепользования и застройки Богородского сельского по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6 0 Ч1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топографической съемки территории населенных пунктов Богородского сельского по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Ч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чертежей градостроительного плана земельных участков, находящихся на территории Богородского  сельского по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Ч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Повышение уровня информационной открытости органов местного самоуправления Богородского 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1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провождение веб-сайта Ивановского муниципального района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Э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дписки на периодические печатные изда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Э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СМ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Э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межведомственного электронного взаимодействия при предоставлении муниципальных услуг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Э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6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готовление технической документаци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Я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кадастровых работ в отношении земельных участков под объектами, находящимися в муниципальной собственност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Я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ржание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и текущий ремонт нежилого помещения с.Богородское ул.Центральная, д.7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Я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и текущий ремонт Богородского СДК, ул.Клубная д.9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Я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27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605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и текущий ремонт дорог внутри населенных пункт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Л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7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05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Пожарная безопасность  населенных пунктов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 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8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83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здание условий для забора воды из источников водоснабж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Г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полнение мероприятий исключающих возможность переброса огня при лесных и торфяных пожарах на здания и сооружения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Г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филактические противопожарные мероприятия и создание условий для оповещения населения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Г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здание условий для организации деятельности для добровольной дружины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Г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1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и ремонт линий уличного освещ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 Ц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готовление ПСД на строительство объектов уличного освещ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 Ц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роительство объектов уличного освещ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 Ц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 содержание общественных мест массового пребывания граждан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 Ц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вывоза и сбора ТБО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2 Ц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614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840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представительного органа муниципального образова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ая администрац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8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ая администрац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ая администрац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местной администраци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0П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П И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8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0,3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юджетам городских округов и поселений, входящих в состав территорий муниципальных районов, на обеспечение жилыми помещениями детей-сирот, детей, оставшихся без попечения родителей, лиц из их числа по договору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Бюджетные инвести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8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 7П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экспертизы расчетов экономической обоснованности цен и тариф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 7П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вопросов местного значения межмуниципального характера в соответствии со ст. 52 Устава Ивановского  муниципального района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 0П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13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 местных администрац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Ж П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ередан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Ивановской области теплоснабжением, водоснабжением, водоотведением и очисткой сточных вод» государственной программы Иванов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8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616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319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06:00Z</dcterms:created>
  <dc:creator>Компьютер</dc:creator>
  <dc:description/>
  <cp:keywords/>
  <dc:language>en-US</dc:language>
  <cp:lastModifiedBy>Елена Огурцова</cp:lastModifiedBy>
  <cp:lastPrinted>2013-11-14T21:25:00Z</cp:lastPrinted>
  <dcterms:modified xsi:type="dcterms:W3CDTF">2013-11-15T08:39:00Z</dcterms:modified>
  <cp:revision>10</cp:revision>
  <dc:subject/>
  <dc:title>Таблица 7</dc:title>
</cp:coreProperties>
</file>