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Богородского сельского поселения на 2014 год и плановый период 2015 и 2016 годов разработаны в соответствии с Бюджетным посланием Президента Российской Федерации «О бюджетной политике в 2014-2016 годах», основных направлениях налоговой политики Российской Федерации на 2014 год и плановый период 2015 и 2016 годов, статьей 172 бюджетного кодекса Российской Федерации и решением Совета Богородского сельского поселения от 28.11.2008г. № 141 «О бюджетном процессе в Богородском сельском поселе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езультаты и проблемы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период последовательно выполнялись социальные обязательства государства (в первую очередь поставленных в указах Президента Российской Федерации от 7 мая 2012 года), бюджетная политика была направлена на обеспечение сбалансированности и устойчивости бюджетной системы, повышение эффективности управления общественными финанс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ода на федеральном уровне введены следующие меры налогового стимул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поддержки инвестиций и развития человеческого капитала с внесены изменения в правила исчисления и уплаты налога на доходы физических л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поддержки модернизации производства внесены изменения в перечень объектов налогообложения налогом на имущество организаций, предусматривающие исключение из объектов налогообложения движимого имущества, принятого с 1 января 2013 года на учет в качестве основных средст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совершенствования специальных налоговых режимов для малого предпринимательства с 1 января 2013 года вступила в действие патентная система налогообложения для индивидуальных предпринимателей, которая выделена в самостоятельный специальный налоговый режим. 100% поступлений от патентной системы налогообложения направляется в районный бюджет. С 2013 года переход на систему налогообложения в виде единого налога на вмененный доход для отдельных видов деятельности стал добровольным (данный специальный налоговый режим планируется отменить с 2018 год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налогообложения роскоши в прошедшем периоде рассматривался в рамках планируемого к введению налога на недвижимое имущество. Повышенные налоговые ставки предусматриваются в отношении объектов недвижимости, кадастровая стоимость которых превышает 300 млн.руб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сширен перечень объектов налогообложения по земельному налогу в результате включения в состав объектов налогообложения земельных участков, ограниченных в обороте в соответствии с законодательством Российской Федерации и предоставленных для обеспечения обороны, безопасности и таможенных нуж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учреждений. Но использование муниципальных заданий на оказание муниципальных услуг во многом остается формальным, отсутствует единая методология формирования нормативных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Бюджетный Кодекс Российской Федерации внесены поправки, обеспечивающие создание законодательной базы для формирования и исполнения бюджетов всех уровней на основе государственных и муниципа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задачи социально-экономической политики и итоги их реализации по-прежнему рассматриваются отдельно от вопросов бюджетной политики. Отсутствует четкая система оценки эффективности бюджет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расходов инвестиционного характера, рост нагрузки на местные бюджеты свидетельствует о том, что модель постоянного роста бюджетных расходов к настоящему моменту исчерпала свои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актуальности ранее поставленных целей на первый план выходит решение задач повышения эффективности расходов и проведения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10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на новый бюджетный цик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Богородского сельского поселения на 2014 год и на плановый период 2015 2016 годов для достижения среднесрочных целей бюджетной политики особое внимание следует уделить решению следующих основны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местного бюджета при безусловном исполнении всех обязательств Богород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Богородского сельского поселения на 2014 год и на плановый период 2015 и 2016 годов будет формироваться в условии сокращения ранее прогнозируемых доходов. В связи с этим необходимо разработать долгосрочную бюджетную стратегию, которая должна содержать четкие ориентиры по ресурсному обеспечению муниципальных программ и оценку рисков бюджетной разбалансированности в различных прогнозных сценариях, а также рекомендуемый алгоритм действий при их реализации, использование различных источников финансирования в случае непрогнозируемого увеличения бюджетного дефици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расходов бюджета Богород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ание возможностей для наращивания общего объема расходов местного бюджета требует выявления резервов и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от 7 мая 2012 года задач и создающих условия экономическ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ервами в настоящее врем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руктурных реформ в социальной сф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в целом, в том числе за счет оптимизации муниципальных закупок, бюджетной сети и численности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механизмов частного государственного партнерства, позволяющих привлечь инвестиции и услуги частных компаний для решения муниципальны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огород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Богород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местного бюджета на 2014 год и плановый период 2015 и 2016 годов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бюджета Богородского сельского поселения и только после этого утверди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оказания муниципа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зрела необходимость создания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развития конкурентной среды при размещении муниципальных заданий на конкурсной основе, в том числе с привлечением негосударственных организац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ходов местного бюдж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беспечить стабильность налоговой системы и повысить качество налогового администрирования, также необходимо завершить работу по внесению изменений в законодательную базу в части, касающейся налогообложения имущества (в первую очередь недвижимого) и повышению нагрузки на собственников престижного, дорогого имуще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готовлен проект поправ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1763-4 "О внесении изменений в часть вторую Налогового кодекса Российской Федерации и некоторые другие законодательные акты Российской Федерации", предусматривающему включение в налоговую систему Российской Федерации налога на недвижимое имуществ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правок установлено, что в качестве налогоплательщиков налога на недвижимое имущество признаются физические лица, обладающие правом собственности на здания, строения, сооружения, жилые и нежилые помещения, а также обладающие правом собственности, правом постоянного (бессрочного) пользования или правом пожизненного наследуемого владения на земельные участ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ъектам налогообложения по налогу на недвижимое имущество отнесены расположенные в пределах муниципального образования здания, строения, сооружения, жилые и нежилые помещения, объекты незавершенного капитального строительства, а также земельные участки, на котором располагают объекты капитального строительства или объекты незавершенного капитального строи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алоговой базы для исчисления налога на недвижимое имущество применяется кадастровая стоимость объекта налогообложения, определенная на 1 января года, являющегося налоговым период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правок предусматривается, что при определении налоговой базы применяется налоговый выч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вычет предлагается предоставлять всем налогоплательщикам в отношении жилого помещения, а также жилого строения, расположенного на земельном участке в садоводческом или дачном некоммерческом объединении, в размере кадастровой стоимости 20 квадратных метров соответствующего объекта налогооблож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правок определены предельные налоговые ставки, устанавливаемые представительными органами муниципальных образова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отношении объектов налогообложения, кадастровая стоимость которых составляет до 300 млн. рублей включительно, налоговые ставки устанавливаются нормативными правовыми актами представительных органов муниципальных образований в размерах, не превышающи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1% в отношении жилых помещений, в том числе жилых домов (строений), расположенных на земельных участках в садоводческих, огороднических и дачных некоммерческих объединениях, а также в отношении объектов незавершенного капитального строительства, относящихся к указанным объекта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5% в отношении объектов капитального строительства и объектов незавершенного капитального строительства, не относящихся к жилищному фонд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% в отношении земельных участк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(за исключением доли в праве на земельный участок, приходящейся на объект, не относящийся к жилищному фонду) или приобретенных (предоставленных) для жилищного строитель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% в отношении прочих земельных участк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совокупная кадастровая стоимость которых превышает 300 млн. рублей (за исключением объектов капитального строительства и незавершенного капитального строительства, кадастровая стоимость каждого из которых превышает 300 млн. рублей), устанавливаются повышенные налоговые ставки в размере не превышающ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5% в отношении объектов капитального строительства и объектов незавершенного капитального строительства, вне зависимости от их принадлежности к жилищному фонд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% в отношении земельных участков, вне зависимости от категории земли и разрешенного использования земельного участ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капитального строительства и незавершенного капитального строительства, кадастровая стоимость каждого из которых превышает 300 млн. рублей, налоговые ставки устанавливаются в размере от 0,5 до 1 процента включи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правок предусматривается переходный период до 1 января 2018 года, предполагающий постепенное введение налога на недвижимое имущество на всей территории Российской Федерации по мере готовности муниципальных образований к его введ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продолжить работу по повышению эффективности использования муниципального имущества и дальнейшему принудительному изъятию не надлежаще используемых или неиспользуемых по назначению земельных участ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достижения целей государственной политики должны стать муниципальные программы, требования к которым будут вытекать из документов стратегического планирования, а механизмы и объемы их финансового обеспечения устанавливаться в долгосрочной бюджетной стратегии, трехлетних бюджетах и Программе повышения эффективности управления общественными (муниципальными) финан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бюджета Богородского сельского поселения на очередной финансовый год и плановый пери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593BFBAFD10B146758B61A4BD236D91F0678575D5E66178F722403I2H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7:00Z</dcterms:created>
  <dc:creator>Огурцова</dc:creator>
  <dc:description/>
  <cp:keywords/>
  <dc:language>en-US</dc:language>
  <cp:lastModifiedBy>Компьютер</cp:lastModifiedBy>
  <dcterms:modified xsi:type="dcterms:W3CDTF">2013-07-30T05:05:00Z</dcterms:modified>
  <cp:revision>17</cp:revision>
  <dc:subject/>
  <dc:title/>
</cp:coreProperties>
</file>