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>Верхний предел  муниципального внутреннего долга Богородского сельского поселения по состоянию  на 31.12.2014 –  0,0 т.р., в том числе  по муниципальным  гарантиям Богородского сельского поселения  -0,0 т.р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8"/>
        <w:gridCol w:w="3970"/>
        <w:gridCol w:w="81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внутреннего долга Богородского сельского поселения на 31.12.2014, тыс.руб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Богородского сельского поселения, тыс.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г на 01.01.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г на 01.01.2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14 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14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14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14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 на 31.12.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 на 31.12.2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>Верхний предел  муниципального внутреннего долга Богородского сельского поселения по состоянию  на 31.12.2015 – 0,0 т.р., в том числе  по муниципальным  гарантиям Богородского сельского поселения  - 0,0 т.р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49"/>
        <w:gridCol w:w="3970"/>
        <w:gridCol w:w="81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внутреннего долга Богородского сельского поселения на 31.12.2015, тыс.руб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Богородского сельского поселения, тыс.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г на 01.01.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г на 01.01.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15  год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15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15 год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15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 на 31.12.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 на 31.12.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>Верхний предел  муниципального внутреннего долга Богородского сельского поселения по состоянию  на 31.12.2016 –  0,0 т.р., в том числе  по муниципальным  гарантиям Богородского сельского поселения  -0,0 т.р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49"/>
        <w:gridCol w:w="3970"/>
        <w:gridCol w:w="81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внутреннего долга Богородского сельского поселения на 31.12.2016, тыс.руб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Богородского сельского поселения, тыс.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г на 01.01.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г на 01.01.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16  год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16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16 год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16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 на 31.12.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 на 31.12.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10:00Z</dcterms:created>
  <dc:creator>Морозова</dc:creator>
  <dc:description/>
  <cp:keywords/>
  <dc:language>en-US</dc:language>
  <cp:lastModifiedBy>Елена Огурцова</cp:lastModifiedBy>
  <cp:lastPrinted>2012-12-04T11:14:00Z</cp:lastPrinted>
  <dcterms:modified xsi:type="dcterms:W3CDTF">2013-11-13T07:10:00Z</dcterms:modified>
  <cp:revision>3</cp:revision>
  <dc:subject/>
  <dc:title>Расчёт верхнего предела государственного долга Ивановской области на 01</dc:title>
</cp:coreProperties>
</file>