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огород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2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559"/>
        <w:gridCol w:w="709"/>
        <w:gridCol w:w="1472"/>
      </w:tblGrid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ая      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69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Выплата муниципальных пен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муниципальных пенсии за выслугу лет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 Ф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первичной общественной организации инвалидов при их творческой самореализаци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Ф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Ф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первичной общественной организации инвалидов при их творческой самореализаци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бюджетные ассигн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Ф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м комфортным жильем и объектами социальной инфраструктуры населения Богородского сель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2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06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питальный ремонт тепловых сетей с.Богородско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4 Ш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Выравнивание обеспеченности населения объектами социальной и инженер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чистных сооружений в д.Подта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4 Ш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культуры в Богородском 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69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проведение социально-значимых мероприяти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оциально-значимых мероприят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529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,4</w:t>
            </w:r>
          </w:p>
        </w:tc>
      </w:tr>
      <w:tr>
        <w:trPr>
          <w:trHeight w:val="529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работы творческих коллективов и объединени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,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творческих коллективов и объединен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иблиотечное обслуживание насел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чное обслуживание на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проведение спортивных мероприятий на территории Богородского сельского посел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портивных мероприятий на территории Богородского сельского по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еспечение условий для развития на территории поселения физической культуры и массового спорт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развития на территории поселения физической культуры и массового спорта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бота с детьми и молодежью по месту ж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мероприятий по работе с детьми и молодежью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Ю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молодежных и детских общественных объединен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Ю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Территориальное планирование и планировка территорий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топографической съемки территории населенных пунктов Богородского сельского по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Ч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Ч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9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ровождение веб-сайта Ивановского муниципального района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дписки на периодические печатные изда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6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готовление технической документаци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Я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ценка рыночной стоимости имуществ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Я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Я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ржание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текущий ремонт нежилого помещения с.Богородское, ул.Центральная д.7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Я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текущий ремонт Богородского СДК ул.Клубная д.9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Я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765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текущий ремонт дорог внутри населенных пункт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Л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0,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и экспертиза ПСД д.Афанасово, с.Богородск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Л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ный контроль за текущим ремонтом (2 объ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Л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текущий ремонт автомобильных дорог местного значения между населенными пунктам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 Л10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Пожарная безопасность  населенных пунктов Богородского 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 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83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условий для забора воды из источников водоснабж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филактические противопожарные  мероприятия и создание условий для оповещения насел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условий для организации деятельности для добровольной дружин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061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600,0</w:t>
            </w:r>
          </w:p>
        </w:tc>
      </w:tr>
      <w:tr>
        <w:trPr>
          <w:trHeight w:val="452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ремонт линий уличного освещ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Ц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готовление ПСД на строительство объектов уличного освещения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Ц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роительство объектов уличного освещения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Ц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 Ц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вывоза и сбора ТБ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 Ц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21,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жилых помещений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 Ш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,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181,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представительного органа муниципального образова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ая администрац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ая администрац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,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ая администрац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местной администраци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8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7П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экспертизы расчетов экономической обоснованности цен и тариф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7П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вопросов местного значения межмуниципального характера в соответствии со ст. 52 Устава Ивановского  муниципального района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0П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83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 местных администрац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П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ередан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8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1,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4096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25:00Z</dcterms:created>
  <dc:creator>Компьютер</dc:creator>
  <dc:description/>
  <cp:keywords/>
  <dc:language>en-US</dc:language>
  <cp:lastModifiedBy>Клюева</cp:lastModifiedBy>
  <cp:lastPrinted>2013-11-14T21:23:00Z</cp:lastPrinted>
  <dcterms:modified xsi:type="dcterms:W3CDTF">2013-11-15T07:52:00Z</dcterms:modified>
  <cp:revision>8</cp:revision>
  <dc:subject/>
  <dc:title>Таблица 7</dc:title>
</cp:coreProperties>
</file>