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567"/>
        <w:gridCol w:w="567"/>
        <w:gridCol w:w="1417"/>
        <w:gridCol w:w="709"/>
        <w:gridCol w:w="1276"/>
        <w:gridCol w:w="1276"/>
      </w:tblGrid>
      <w:tr>
        <w:trPr>
          <w:trHeight w:val="964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ая структура расходов  бюджета Богородского сельского поселения  на 2015 и 2016 года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91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46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80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ункционирование органов местного самоуправления. Местная администрация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4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4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17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173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25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59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49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9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ганизация и проведение мероприятий, связанных с государственными праздниками, юбилейными и памятными датами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7П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7П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. Расходы на уплату членских взносов в Ассоциацию муниципальных образований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едение экспертизы расчётов экономической обоснованности цен и тари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шение вопросов местного значения межмуниципального характера в соответствии со ст. 52 Устав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7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1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имущества, находящегося в казне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нежилого помещения с. Богородское, ул. Центральная, д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ереданных полномочий Российской Федераци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рганизации деятельности для добровольной дружи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2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1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генеральный план и правила землепользования и застройк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9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6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0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олномочий переданных полномочий субъекта Российской Федер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готовление ПСД на строительство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работе с детьми и молодё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9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9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1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имущества, находящегося в казне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 Богородского СДК, ул. Клубная, д.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6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выплата молодым семьям на приобретение (строительство) жилого пом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Государственная и муниципальная поддержка граждан в сфере ипотечного кредит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ые выплаты на приобретение жилья, в том числе на оплату первоначального взноса при получении ипотечного жилищного кредита на приобретение жилья или строительство индивидуаль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 непрограммные направления деятельности органов местного самоуправления.     Субвенции бюджетам городских округов и поселений, входящих в состав территорий муниципальных районов, на обеспечение жилыми помещениями детей-сирот, детей, оставшихся без попечения родителей, лиц из их числа по договору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8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8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4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0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Богородского сельского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1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19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49:00Z</dcterms:created>
  <dc:creator>Keysystems.DWH.ReportDesigner</dc:creator>
  <dc:description/>
  <cp:keywords/>
  <dc:language>en-US</dc:language>
  <cp:lastModifiedBy>Елена Огурцова</cp:lastModifiedBy>
  <cp:lastPrinted>2013-11-15T14:38:00Z</cp:lastPrinted>
  <dcterms:modified xsi:type="dcterms:W3CDTF">2013-11-15T12:11:00Z</dcterms:modified>
  <cp:revision>25</cp:revision>
  <dc:subject>РЎРѕР·РґР°РЅ: oleg 10.11.2009 09:51:34; РР·РјРµРЅРµРЅ: test2 02.10.2012 16:15:05</dc:subject>
  <dc:title/>
</cp:coreProperties>
</file>