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к решению Совета Богородского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___.12.2013  № 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атели доходов бюджета Богород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кодам классификации доходов бюдже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лановый период 2015 год и 2016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4395"/>
        <w:gridCol w:w="1275"/>
        <w:gridCol w:w="1215"/>
      </w:tblGrid>
      <w:tr>
        <w:trPr/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 дохода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542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233,5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1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09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994,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1 01 02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09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994,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888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306,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61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11,6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8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6,4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3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ЛОГИ  НА ТОВАРЫ (РАБОТЫ, УСЛУГИ), РЕАЛИЗУЕМЫЕ НА ТЕРРИТОРИИ РОССИЙСК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1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9,9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 1 03 02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1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9,9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 1 03 0215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6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7,3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 1 03 0216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в консолидированные бюджеты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 1 03 0217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5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1,4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 1 03 0218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роизводимый на территории 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9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6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25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313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6 0100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4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4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6 0600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82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869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1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1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13 1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1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2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10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148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1 06 06023 1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10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148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8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4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 08 0402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11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66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55,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5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4,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5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4,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 1 11 05013 1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5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4,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1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1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 11 09045 1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1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 1 14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 1 14 06000 00 0000 4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 1 14 06010 00 0000 4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8 1 14 06013 10 0000 4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52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98,3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52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98,3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02 01000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7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63,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1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7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63,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1001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7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63,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2 03000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80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4,5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15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4,5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3015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4,5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4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12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3024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12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6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3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3026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3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994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93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7:26:00Z</dcterms:created>
  <dc:creator>Компьютер</dc:creator>
  <dc:description/>
  <cp:keywords/>
  <dc:language>en-US</dc:language>
  <cp:lastModifiedBy>Елена Огурцова</cp:lastModifiedBy>
  <cp:lastPrinted>2013-11-13T16:00:00Z</cp:lastPrinted>
  <dcterms:modified xsi:type="dcterms:W3CDTF">2013-11-13T18:15:00Z</dcterms:modified>
  <cp:revision>57</cp:revision>
  <dc:subject/>
  <dc:title>Приложение  2</dc:title>
</cp:coreProperties>
</file>