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**.12.2013 г. №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709"/>
        <w:gridCol w:w="567"/>
        <w:gridCol w:w="567"/>
        <w:gridCol w:w="1559"/>
        <w:gridCol w:w="709"/>
        <w:gridCol w:w="1276"/>
      </w:tblGrid>
      <w:tr>
        <w:trPr>
          <w:trHeight w:val="964" w:hRule="atLeast"/>
        </w:trPr>
        <w:tc>
          <w:tcPr>
            <w:tcW w:w="992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а Богородского сельского поселения  на 2014 год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-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96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275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. Депутаты представительного органа муниципального образова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045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45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Функционирование органов местного самоуправления. Местная администрация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4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048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173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3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3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03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сполнения органами местного самоуправления района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И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98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И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198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ные непрограммные направления деятельности органов местного самоуправлен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зервные фонды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П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П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060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760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. Расходы на уплату членских взносов в Ассоциацию муниципальных образований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7П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7П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ные непрограммные направления деятельности органов местного самоуправлен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едение экспертизы расчётов экономической обоснованности цен и тариф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Ж 7П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99 Ж 7П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шение вопросов местного значения межмуниципального характера в соответствии со ст. 52 Устава Ивановс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П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3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0П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683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веб-сайта Ивановс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дписки на периодические печатные изд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 актов в информационном бюллетени «Сборник нормативных актов Ивановского муниципального район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имущества, находящегося в казне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текущий ремонт нежилого помещения с. Богородское, ул. Центральная, д.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6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4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ереданных полномочий Российской Федера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2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населённых пунктов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организации деятельности для добровольной дружи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85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765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0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Л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0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 0 Л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180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ка и экспертиза ПСД д.Афанасово,с.Богородско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Л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 0 Л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ный контроль за текущим ремонтом (2 объект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Л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 0 Л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текущий ремонт дорог между  населёнными пункт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0 ЛЛ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 0 ЛЛ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дорог между   населёнными пункт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Л10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 0 Л10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4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Территориальное планирование и планировка территорий в Богородском сельском поселени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топографической съёмки территории населённых пунктов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 0 Ч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чертежей градостроительного плана земельных участков, находящихся на территори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 0 Ч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949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771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технической докумен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Я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1 Я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ыночной стоимости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Я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1 Я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адастровых работ в отношении земельных участков под объектами, находящимися в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Я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1 Я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Переселение граждан из аварийного жилищного фонда с учётом необходимости развития малоэтажного жилищного строительства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1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жилых помещ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Ш0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1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 0 Ш0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21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577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первичной общественной организации инвалидов при их творческой саморе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тепловых сетей с.Богородско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Ш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 1 Ш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Выравнивание обеспеченности населения поселения объектами социальной и инженерной инфраструктур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чистных сооружений в д. Подталиц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Ш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 4 Ш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1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олномочий переданных полномочий субъекта Российской Федера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еализация мероприятий по обеспечению населения Ивановской области теплоснабжением, водоснабжением, водоотведением и очисткой сточных вод» государственной программы Ивановской област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0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1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9 80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71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содержание уличного освещения населенных пунктов 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Ц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1 Ц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готовление ПСД на строительство объектов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Ц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1 Ц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Ц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1 Ц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Ц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2 Ц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вывоза и сбора ТБ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Ц5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2 Ц5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6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олодёжь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бота с детьми и молодёжью по месту житель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работе с детьми и молодёжью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Ю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 1 Ю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молодёжных и детских общественных объ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Ю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 1 Ю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1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 в Богородском сельском поселени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проведение социально – значимых мероприят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циально – значим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творческих коллективов  и объ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52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78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обслужива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7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4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имущества, находящегося в казне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текущий ремонт  Богородского СДК, ул. Клубная, д.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5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2 Я5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 на территори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й за выслугу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Ф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 1 Ф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первичной общественной организации инвалидов при их творческой саморе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6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портивн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Богородского сельского поселен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0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09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43:00Z</dcterms:created>
  <dc:creator>Keysystems.DWH.ReportDesigner</dc:creator>
  <dc:description/>
  <cp:keywords/>
  <dc:language>en-US</dc:language>
  <cp:lastModifiedBy>Елена Огурцова</cp:lastModifiedBy>
  <cp:lastPrinted>2013-11-14T21:19:00Z</cp:lastPrinted>
  <dcterms:modified xsi:type="dcterms:W3CDTF">2013-11-14T18:19:00Z</dcterms:modified>
  <cp:revision>208</cp:revision>
  <dc:subject>РЎРѕР·РґР°РЅ: oleg 10.11.2009 09:51:34; РР·РјРµРЅРµРЅ: test2 02.10.2012 16:15:05</dc:subject>
  <dc:title/>
</cp:coreProperties>
</file>